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 о внес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в государственный реес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регулируемых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______ "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идов работ, которые влияют на безопасность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апитального строительства и решение вопросов о вы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видетельств о допуске к которым отнесено общим собр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членов саморегулируемой организации к сфере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аморегулируем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уполномоченного лица)           (подпись, 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</Words>
  <Characters>781</Characters>
  <CharactersWithSpaces>6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7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1:17:00Z</dcterms:modified>
  <cp:revision>2</cp:revision>
  <dc:subject>Перечень</dc:subject>
  <dc:title>Перечень видов работ, которые влияют на безопасность объектов капитального строительства и решение вопросов о выдаче свидетельств о допуске к которым отнесено общим собранием членов саморегулируемой организации к сфере деятельности саморегулируемой орга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