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об организац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ональной системы централизова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готовки спортсменов сборных коман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и и резерва на региональном уровн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 от "__"_____ 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видов спорта, культивируе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 Региональном центре спортивной подгото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республика, край, область, гор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Регионального центра                  от ГУ "ЦСП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портивной подгото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/_____________________    _________/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) (расшифровка подписи)    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М.П.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1</Words>
  <Characters>883</Characters>
  <CharactersWithSpaces>7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7:00Z</dcterms:created>
  <dc:creator>Государственный комитет Российской Федерации по физической культуре и спорту</dc:creator>
  <dc:description/>
  <dc:language>en-US</dc:language>
  <cp:lastModifiedBy/>
  <dcterms:modified xsi:type="dcterms:W3CDTF">2011-10-30T11:17:00Z</dcterms:modified>
  <cp:revision>2</cp:revision>
  <dc:subject>Перечень</dc:subject>
  <dc:title>Перечень видов спорта, культивируемых в Региональном центре спортивной подготовки (приложение к договору об организации зональной системы централизованной подготовки спортсменов сборных команд России и резерва на региональном уровн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