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основ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материалах, конструк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делиях в составе рабоче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М, НА ОСНОВЕ КОТОРЫХ СОСТАВЛЕНА СВ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значение ВМ    │   Наименование или        │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</w:t>
      </w:r>
      <w:r>
        <w:rPr/>
        <w:t>различительный индекс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</w:t>
      </w:r>
      <w:r>
        <w:rPr/>
        <w:t>проектной организации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┌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│</w:t>
      </w:r>
      <w:r>
        <w:rPr/>
        <w:t>Основная надпись по ГОСТ СПД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строительства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М, на основе которых составлена СВМ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