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технадзора от 06.10.2006 N 873, в которой приведена данная форма, введена в действие с 1 но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щит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1-02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ОРГАНИЗАЦИОННО-РАСПОРЯД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ПО ЗАЩИТ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ожение о подразделении (должностной регламент штатного работника)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остные обязанности лиц, ответственных за защиту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мероприятий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 проверок состояния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одель угроз информ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уководство по защите информации от технических разведок и от ее утечки по техническим кан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защищаемых объектов инфор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ы о категорировании защищаемых объектов инфор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кты о категорировании ОТСС в защищаем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ехнические паспорта на защищаемые объекты инфор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каз о границе контролируемой зоны, схема контролируем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каз о вводе защищаемого помещения в эксплуатацию и назначении ответственного за помещени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каз о вводе в эксплуатацию средств вычислительной техники, обрабатывающих информацию ограниченного доступа, и назначении ответств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каз (распоряжение) о хранении информации ограниченного доступа на машинных носителях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струкция по защите речевой информации при проведении конфиденциальных совещ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Акты классификации автоматизированных систем или отдельных ПЭВМ, обрабатывающих информацию ограниченного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Акты проверок защищаемых помещений на утечку по вибро- и акустическому каналам, акты проверок вычислительной техники (основной и вспомогательной), заключение (предписание) проверяющих организаций о соответствии их требованиям руководящих документов Федеральной службы по техническому и экспортному контролю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Аттестаты соответствия требованиям по безопасности информации на объекты инфор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иказ (распоряжение) о закреплении ПЭВМ за ответстве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иказ о запрете использования в защищаемых помещениях радиотелефонов, сотовых и пейджинговых устройств при проведении конфиденциальных совещ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нструкция по обеспечению информационной безопасности при подключении к информационно-вычислительным сетям общего пользования (Интернет и т.п.), журнал учета работы на АП ИВС ОП, список лиц, допущенных к работе на АП ИВС 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нструкция по антивирус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защищаемых ресурсов в ЛВС, таблицы разграничения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риказ о назначении ответственного за эксплуатацию средств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Журнал (карточки) учета средств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нутренних организационно-распорядительных документов по защите информации в автоматизированных средствах центрального аппарата, территориальных органов и организаций Федеральной службы по экологическому, технологическому и атомному надзору (ре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