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9.2006 N РХ-02-35/30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водопользов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которых приняты меры по приостано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ннулированию лицензии на водо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0"/>
        <w:gridCol w:w="541"/>
        <w:gridCol w:w="540"/>
        <w:gridCol w:w="674"/>
        <w:gridCol w:w="541"/>
        <w:gridCol w:w="675"/>
        <w:gridCol w:w="539"/>
        <w:gridCol w:w="541"/>
        <w:gridCol w:w="540"/>
        <w:gridCol w:w="674"/>
        <w:gridCol w:w="541"/>
        <w:gridCol w:w="539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-  </w:t>
              <w:br/>
              <w:t>пользо-</w:t>
              <w:br/>
              <w:t xml:space="preserve">ватель </w:t>
              <w:br/>
              <w:t>(юриди-</w:t>
              <w:br/>
              <w:t xml:space="preserve">ческое </w:t>
              <w:br/>
              <w:t>или фи-</w:t>
              <w:br/>
              <w:t xml:space="preserve">зичес- </w:t>
              <w:br/>
              <w:t>кое ли-</w:t>
              <w:br/>
              <w:t xml:space="preserve">цо) и  </w:t>
              <w:br/>
              <w:t xml:space="preserve">его    </w:t>
              <w:br/>
              <w:t xml:space="preserve">место- </w:t>
              <w:br/>
              <w:t xml:space="preserve">нахож- </w:t>
              <w:br/>
              <w:t xml:space="preserve">де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ей- </w:t>
              <w:br/>
              <w:t>ствия</w:t>
              <w:br/>
              <w:t xml:space="preserve">ли-  </w:t>
              <w:br/>
              <w:t xml:space="preserve">цен- </w:t>
              <w:br/>
              <w:t xml:space="preserve">зии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 </w:t>
              <w:br/>
              <w:t>венный реги-</w:t>
              <w:br/>
              <w:t xml:space="preserve">страционный </w:t>
              <w:br/>
              <w:t xml:space="preserve">номер       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ие </w:t>
              <w:br/>
              <w:t xml:space="preserve">лицензии на   </w:t>
              <w:br/>
              <w:t xml:space="preserve">водопользование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удительное </w:t>
              <w:br/>
              <w:t xml:space="preserve">аннулирование  </w:t>
              <w:br/>
              <w:t xml:space="preserve">лицензии на   </w:t>
              <w:br/>
              <w:t xml:space="preserve">водопольз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-</w:t>
              <w:br/>
              <w:t>р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ли- </w:t>
              <w:br/>
              <w:t>цен-</w:t>
              <w:br/>
              <w:t xml:space="preserve">зии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-</w:t>
              <w:br/>
              <w:t>но-</w:t>
              <w:br/>
              <w:t>ва-</w:t>
              <w:br/>
              <w:t>н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-</w:t>
              <w:br/>
              <w:t>ше-</w:t>
              <w:br/>
              <w:t>ние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прежде-</w:t>
              <w:br/>
              <w:t xml:space="preserve">ние   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-</w:t>
              <w:br/>
              <w:t>ше-</w:t>
              <w:br/>
              <w:t>ние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-</w:t>
              <w:br/>
              <w:t>но-</w:t>
              <w:br/>
              <w:t>ва-</w:t>
              <w:br/>
              <w:t>ния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Федеральное агентство водных ресурсов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одопользователей, в отношении которых приняты меры по приостановлению и аннулированию лицензии на водопользовани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