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архит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у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, ПО КОТОРЫМ СОСТАВЛЯЕТСЯ АНАЛИТИЧЕСК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Я ПОСТУПИВШИХ ОБРАЩЕНИЙ, ПРИНЯТЫХ 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ВОЕВРЕМЕННОМУ ВЫЯВЛЕНИЮ И УСТРАНЕНИЮ ПРИЧИН 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, СВОБОД И ЗАКОННЫХ ИНТЕРЕСОВ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личество и характер поступивших обращений (в том числе по результатам личного приема) за квартал (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и характер обращений сотрудников Москомархите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иболее часто встречающиеся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ичество и характер решений, принятых по обращ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достатки в организации работы с обра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ложения по улучшению работы с обращениями и по личному приему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вопросов, по которым составляется аналитическая справка содержания поступивших обращений в Комитет по архитектуре и градостроительству г. Москвы, принятых мер по своевременному выявлению и устранению причин нарушения прав, свобод и законных инт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