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Заключения о соблюдении законод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нормативных актов об охране труда организациям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искателям лицензий на право осуществления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ов предпринимательской деятельности, по котор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выдаются комитетом соци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 "Город Черноголовк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ПРОСОВ ДЛЯ АНАЛИЗА СОСТОЯНИЯ ОХРАНЫ И УСЛО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А В ОРГАНИЗАЦИЯХ - СОИСКАТЕЛЯХ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ТДЕЛЬНЫЕ ВИДЫ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обследования организации в акте (акте-предписании) или справке должны быть отражены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организации, ведомственная принадлежность, территориальное расположение производственной базы, вид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личие в уставе организации требований, определенных законодательными и нормативными актами об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рядок организации работы по охране труда в организации. Структура службы по охране труда и эффективность ее работы. Наличие (создание) в организации (с количеством работающих более 10 человек) совместных Комитетов (комиссий) по охране труда. Наличие в организации документов, регламентирующих работу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личие приказа о назначении ответственных за соблюдение требований по охране труда, за выполнение специальных работ (перемещение грузов кранами, эксплуатацию электроустановок потребителей, эксплуатацию сосудов, работающих под давлением,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личие удостоверений установленной формы у работников, дающих право на выполнение специа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дены ли обучение и проверка знаний по охране тр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 руководителей и членов комиссии по проверке знаний по охране труда организации, а также у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личие журналов проведения всех видов инструктажей по безопасности труда и качество проведения инструктажей (наличие инструкций по охране труда по профессиям и видам работ, перечня вопросов (программы, конспекты) для вводного инструкт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оведение медицинских осмо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рганизация работы по выполнению постановления Правительства РФ от 06.02.93 N 105 и выводу женщин с работ с тяжелыми и вредными условиями труда. Разработка соответствующ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оответствие территории предприятия, зданий и сооружений, рабочих мест, станков, машин, механизмов и другого производственного и вспомогательного оборудования, устройств требованиям правил и норм по охране труда, обеспечение безопасности при их эксплуатации. Обеспечение безопасности технологических процессов и применяемых в производстве сырья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личие и достаточность разработанных требований по безопасности труда в проектах производства работ или в технологических кар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беспеченность работающих спецодеждой, спецобувью и другими средствами индивидуальной защиты, а также санитарно-бытовыми помещениями в соответствии с установленными нор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оответствие установленным требованиям материалов аттестации всех рабочих мест по условиям труда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личие сертификата безопасности на производственные объекты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Результаты проверок состояния условий и охраны труда органами государственного надзора и контроля. Выполнение предписаний органов надзора и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аличие в организации коллективного договора (раздела "Охрана труда") или соглашения по охране труда. Ассигнования, выделяемые организацией на улучшение условий и охраны труда, формирование на этой основе фонда охраны труда организации. Обоснованность и достаточность планируемых и реализуемых мероприятий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Количество работников, получающих доплаты или повышенные тарифные ставки, дополнительный отпуск, сокращенный рабочий день за условия труда. Численность работающих, имеющих право на льготные пен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воевременность представления и качество заполнения статистической отчетности по формам (условия труда и травматиз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Наличие договора между организацией и страховой компанией об обязательном страховании работников от несчастных случаев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ыявленные нарушения правил и норм охраны труда при выполнении соискателем лицензии заявленных видов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воды и оценка состояния условий и охраны труда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Предложения по совершенствованию работы по улучшению условий и охраны труда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1</Characters>
  <CharactersWithSpaces>3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вопросов для анализа состояния охраны и условий труда в организациях — соискателях лицензии на отдельные виды деятельности, по которым заключения выдаются Комитетом социальных программ муниципального образования «Город Черноголовка» Ногинского 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