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6 г. N 1112-Пр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вопр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рке организаци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оневрологических интерн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нормативной правовой базе по организации деятельности психоневрологических интернатов и соблюдению конституционных прав граждан, проживающих в них, работе органов государственной власти субъекта Российской Федерации по установлению государственных стандартов социального обслуживания и соответствии их федеральному законодательству по данному направлению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а сети психоневрологических интернатов в субъекте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1486"/>
        <w:gridCol w:w="1485"/>
        <w:gridCol w:w="1080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>психоневро-</w:t>
              <w:br/>
              <w:t xml:space="preserve">логических </w:t>
              <w:br/>
              <w:t xml:space="preserve">интернатов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ст в  </w:t>
              <w:br/>
              <w:t xml:space="preserve">них: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делений: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:</w:t>
            </w:r>
          </w:p>
        </w:tc>
      </w:tr>
      <w:tr>
        <w:trPr>
          <w:trHeight w:val="9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ну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проживае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-  </w:t>
              <w:br/>
              <w:t>тационных/</w:t>
              <w:br/>
              <w:t>число мест</w:t>
              <w:br/>
              <w:t xml:space="preserve">в них/    </w:t>
              <w:br/>
              <w:t xml:space="preserve">воспита-  </w:t>
              <w:br/>
              <w:t xml:space="preserve">телей по  </w:t>
              <w:br/>
              <w:t xml:space="preserve">штат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ло-  </w:t>
              <w:br/>
              <w:t>сердия/</w:t>
              <w:br/>
              <w:t xml:space="preserve">число  </w:t>
              <w:br/>
              <w:t xml:space="preserve">мест в </w:t>
              <w:br/>
              <w:t xml:space="preserve">них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ой  </w:t>
              <w:br/>
              <w:t xml:space="preserve">пло-   </w:t>
              <w:br/>
              <w:t xml:space="preserve">щадью  </w:t>
              <w:br/>
              <w:t xml:space="preserve">(кв. м </w:t>
              <w:br/>
              <w:t xml:space="preserve">на 1   </w:t>
              <w:br/>
              <w:t xml:space="preserve">чел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состоя- </w:t>
              <w:br/>
              <w:t xml:space="preserve">щих на  </w:t>
              <w:br/>
              <w:t xml:space="preserve">очереди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очередности, ее причины, обеспеченность жилой площадью в соответствии с санитарно-техническими нормативами, меры по оптимизации сети и обеспечению населения указанными видами социального обслуживания в соответствии с нормативными правовыми документами Российской Федерации 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а, проведенная по укреплению материально-технической базы учреждений, в том числе: капитальное строительство и реконструкция, автотранспортом, технологическим оборудованием, изделиями медицинского назначения, средствами ухода и реабилитации, мебелью, одеждой и обувью с учетом потребностей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мерах по соблюдению нормативных показателей финансирования психоневрологических интернатов из средств бюджета субъекта Российской Федерации; рациональному использованию средств, поступающих из всех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яя стоимость содержания одного человека в день с отдельным указанием расходов на питание и лекарственные средства на одного человека в день, сравнить с предыдущим годом по прилагаемо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080"/>
        <w:gridCol w:w="1081"/>
        <w:gridCol w:w="1080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ы финан-</w:t>
              <w:br/>
              <w:t xml:space="preserve">сирования    </w:t>
              <w:br/>
              <w:t xml:space="preserve">психоневро-  </w:t>
              <w:br/>
              <w:t xml:space="preserve">логических   </w:t>
              <w:br/>
              <w:t xml:space="preserve">интернатов:  </w:t>
              <w:br/>
              <w:t xml:space="preserve">норматив/    </w:t>
              <w:br/>
              <w:t xml:space="preserve">факт/процент </w:t>
              <w:br/>
              <w:t xml:space="preserve">от норматива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стои-   </w:t>
              <w:br/>
              <w:t>мость содержания</w:t>
              <w:br/>
              <w:t xml:space="preserve">одного человека </w:t>
              <w:br/>
              <w:t xml:space="preserve">в день (руб.)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и- </w:t>
              <w:br/>
              <w:t>тание на одного</w:t>
              <w:br/>
              <w:t>человека в день</w:t>
              <w:br/>
              <w:t xml:space="preserve">(руб.)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лекар-</w:t>
              <w:br/>
              <w:t>ственные средства</w:t>
              <w:br/>
              <w:t>на одного челове-</w:t>
              <w:br/>
              <w:t xml:space="preserve">ка в день (руб.)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 г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.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личие лицензий по основным видам деятельности, заключений актов проверок санитарно-эпидемиологической службы, а также органов государственной противопожарной службы. Меры по исполнению предписаний указан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работе по реализации органами исполнительной власти субъектов Российской Федерации порядка и условий предоставления бесплатного, а также на условиях полной или частичной оплаты стационарного социального обслуживания в психоневрологических интерн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зультативность мероприятий федеральных целевых программ и целевых программ субъекта Российской Федерации, направленных на развитие психоневрологических интер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рганизация медицинского обслуживания. Организация прохождения диспансеризации. Решение вопросов о реализации прав на набор социальных услуг в соответствии с Федеральным законом от 22.08.2004 N 122-ФЗ, в том числе права на лекарственное обеспечение. Соответствие назначения лекарственных препаратов психическому и соматическому состоянию лиц, проживающих в психоневрологических интерн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блюдение конституционных прав при помещении граждан пожилого возраста и инвалидов в психоневрологические учреждения (отделения), постановке диагноза, назначении психотропных средств и в других случаях. Работа по опеке и попечительству. Обеспечение сохранности лич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здание условий и осуществление реабилитационных и лечебных мероприятий, лечебно-трудовой и учебной деятельности, культурного и бытового обслуживания, в том числе для инвалидов на основании индивидуальных программ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личие помещений, соответствующих условиям, необходимым для перемещения инвалидов в колясках (размеры помещений, палат, санузлов, наличие грузовых лифтов). Обеспечение ухода с учетом состояния здоровья. Средства малой механизации для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облюдение натуральных норм питания. Организация диетического питания. Обеспечение контроля качества питания, соблюдения требований санитарно-гигиенического режима на пищебло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рядок взаимодействия учреждений с лечебно-профилактическими учреждениями, органами Госсанэпиднадзора, органами опеки и попечительства и органами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абота Попечительского совета. Сотрудничество с общественными и негосударственными организациями и объеди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ерспектива развития указанных учреждений. Внедрение инновационных форм социального обслуживания граждан пожилого возраста и 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адровая обеспеченность учреждений: укомплектованность, текучесть, повышение квалификации сотрудников учреждений. Мероприятия по привлечению и закреплению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ыводы и предложения по совершенствованию деятельности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5</Characters>
  <CharactersWithSpaces>4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опросов по проверке организации деятельности психоневрологических интерн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