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8 N ШС-6-2/86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, ПОДЛЕЖАЩИХ ОБЯЗАТЕЛЬНОМУ ОТРАЖЕНИЮ В ТЕХН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И НА ПРОВЕДЕНИЕ ПРОВЕРКИ 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ОВ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проверки 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ового оборудования, находящегося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роверке технического состояния игрового оборудования Исполнителем должны быть прове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верка наличия декларации о соответствии игрового оборудования требованиям, предъявляемым к игровому автомату (далее - Деклар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ерка наличия сертификатов (копий сертификатов с идентификационными номерами), подтверждающих результаты экспертизы игровых программ, с целью установления отсутствия в них недекларированных возможностей (НДВ) по изменению технически заложенного среднего процента денежного выигрыша, на каждую из установленных на игровом автомате игровую програ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ерка подлинности представленных сертификатов, копий сертифи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личия информации о системе сертификации, выдавшей сертификат, в Едином реестре зарегистрированных систем добровольной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личия информации о представленных сертификатах в реестре выданных сертификатов конкретной системы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подлинности бланков сертификатов по их отличительным защитным призна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подлинности представленной копии сертификата с использованием детектора подлинности идентификационны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личия на проверяемом игровом аппарате идентификационной марки, соответствующей копии сертификата, и контроль ее подлинности с использованием дет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ответствия представленной копии сертификата игровой программе, инсталлированной на проверяемом игровом автомате по дополнительной уточняющей идентификацио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верка значения технически заложенного среднего процента денежного выигрыша (не менее 90%) каждой из игровых программ, установленных на проверяемом игровом автом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опросов, подлежащих обязательному отражению в техническом задании на проведение проверки технического состояния игров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