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1993 N РТМ 68-8.9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 НЕИСПОЛЬЗУЕМЫХ ГЕОДЕЗИЧЕСКИХ ПРИБОРОВ,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ТЕХНИЧЕСКИХ СРЕДСТВ, ПРЕДЪЯВЛЯЕМЫХ ДЛЯ ПРО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РЕДНИЧЕСКИХ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-владельца и ее адре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-посред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2294"/>
        <w:gridCol w:w="810"/>
        <w:gridCol w:w="1080"/>
        <w:gridCol w:w="283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ибо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 сос-</w:t>
              <w:br/>
              <w:t xml:space="preserve">тояние (год вы- </w:t>
              <w:br/>
              <w:t>пуска, дата пос-</w:t>
              <w:br/>
              <w:t xml:space="preserve">ледней поверк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 xml:space="preserve">едини- </w:t>
              <w:br/>
              <w:t xml:space="preserve">цу, р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момента и </w:t>
              <w:br/>
              <w:t>на какой срок прибор</w:t>
              <w:br/>
              <w:t>может быть передан в</w:t>
              <w:br/>
              <w:t xml:space="preserve">прокат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адельца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й бухгалтер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служба геодезии и картографии Росс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ременно неиспользуемых геодезических приборов, оборудования и других технических средств, предъявляемых для проката на посреднических условия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