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х алмазов и брилли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целя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я 2007 г. N 3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возимых (вывозимых) на пере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родных алма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1756"/>
        <w:gridCol w:w="1484"/>
        <w:gridCol w:w="1350"/>
        <w:gridCol w:w="1486"/>
        <w:gridCol w:w="1350"/>
        <w:gridCol w:w="175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,</w:t>
              <w:br/>
              <w:t xml:space="preserve">дата и  </w:t>
              <w:br/>
              <w:t xml:space="preserve">номер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по ТН</w:t>
              <w:br/>
              <w:t xml:space="preserve">ВЭД Росс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>по ТН ВЭД</w:t>
              <w:br/>
              <w:t xml:space="preserve">Рос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>товара по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а, </w:t>
              <w:br/>
              <w:t xml:space="preserve">рублей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</w:t>
              <w:br/>
              <w:t xml:space="preserve">орган,   </w:t>
              <w:br/>
              <w:t>производящий</w:t>
              <w:br/>
              <w:t xml:space="preserve">оформление </w:t>
              <w:br/>
              <w:t xml:space="preserve">товар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Заявителя 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Директор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партамент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Российской Федерации 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 (Фамилия 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6</Characters>
  <CharactersWithSpaces>1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финан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возимых (вывозимых) на переработку природных алмаз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