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камней и сырь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содержащих драгоц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ы, при ввозе в Россий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ю и вывозе из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драгоценных метал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камней и сырь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содержащих драгоц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ы, для пере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возимых (вывозимых) на переработку цен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945"/>
        <w:gridCol w:w="1079"/>
        <w:gridCol w:w="1080"/>
        <w:gridCol w:w="1081"/>
        <w:gridCol w:w="945"/>
        <w:gridCol w:w="67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-</w:t>
              <w:br/>
              <w:t xml:space="preserve">тель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ценно-</w:t>
              <w:br/>
              <w:t>стей по ТН</w:t>
              <w:br/>
              <w:t>ВЭД Рос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 </w:t>
              <w:br/>
              <w:t xml:space="preserve">тракт </w:t>
              <w:br/>
              <w:t>(дого-</w:t>
              <w:br/>
              <w:t xml:space="preserve">вор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ценно- </w:t>
              <w:br/>
              <w:t>стей по</w:t>
              <w:br/>
              <w:t xml:space="preserve">ТН ВЭД </w:t>
              <w:br/>
              <w:t xml:space="preserve">Росс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по </w:t>
              <w:br/>
              <w:t xml:space="preserve">ТН ВЭД </w:t>
              <w:br/>
              <w:t xml:space="preserve">Росс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ценно- </w:t>
              <w:br/>
              <w:t xml:space="preserve">ст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заявителя     Директор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 (Фамилия И.О.)     департамент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финансов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возимых (вывозимых) на переработку ценностей, содержащих драгоценные металлы, драгоценные кам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