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н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хода продуктов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метал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камней и сырь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, содержащих драгоц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ы, при ввозе в Россий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ю и вывозе из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драгоценных метал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камней и сырь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, содержащих драгоц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ы, для пере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я 2007 г. N 3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возимых (вывозимых) продуктов переработ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215"/>
        <w:gridCol w:w="810"/>
        <w:gridCol w:w="1080"/>
        <w:gridCol w:w="675"/>
        <w:gridCol w:w="944"/>
        <w:gridCol w:w="945"/>
        <w:gridCol w:w="675"/>
        <w:gridCol w:w="811"/>
        <w:gridCol w:w="675"/>
        <w:gridCol w:w="675"/>
        <w:gridCol w:w="80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-</w:t>
              <w:br/>
              <w:t xml:space="preserve">ви- </w:t>
              <w:br/>
              <w:t>тел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родук- </w:t>
              <w:br/>
              <w:t xml:space="preserve">тов     </w:t>
              <w:br/>
              <w:t xml:space="preserve">перера  </w:t>
              <w:br/>
              <w:t>ботки по</w:t>
              <w:br/>
              <w:t xml:space="preserve">ТН  ВЭД </w:t>
              <w:br/>
              <w:t xml:space="preserve">Росс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 xml:space="preserve">рак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продук-</w:t>
              <w:br/>
              <w:t xml:space="preserve">тов    </w:t>
              <w:br/>
              <w:t>перера-</w:t>
              <w:br/>
              <w:t xml:space="preserve">ботки  </w:t>
              <w:br/>
              <w:t xml:space="preserve">по     </w:t>
              <w:br/>
              <w:t xml:space="preserve">ТН ВЭД </w:t>
              <w:br/>
              <w:t xml:space="preserve">Росс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  <w:br/>
              <w:t xml:space="preserve">по  </w:t>
              <w:br/>
              <w:t xml:space="preserve">ТН  </w:t>
              <w:br/>
              <w:t xml:space="preserve">ВЭД </w:t>
              <w:br/>
              <w:t>Рос-</w:t>
              <w:br/>
              <w:t xml:space="preserve">с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ро-  </w:t>
              <w:br/>
              <w:t>дуктов</w:t>
              <w:br/>
              <w:t xml:space="preserve">пере- </w:t>
              <w:br/>
              <w:t>работ-</w:t>
              <w:br/>
              <w:t xml:space="preserve">к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- </w:t>
              <w:br/>
              <w:t>вар-</w:t>
              <w:br/>
              <w:t xml:space="preserve">ная </w:t>
              <w:br/>
              <w:t>про-</w:t>
              <w:br/>
              <w:t>дук-</w:t>
              <w:br/>
              <w:t xml:space="preserve">ц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ходы </w:t>
              <w:br/>
              <w:t xml:space="preserve">пе-  </w:t>
              <w:br/>
              <w:t>рера-</w:t>
              <w:br/>
              <w:t>бот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тери</w:t>
              <w:br/>
              <w:t>цен-</w:t>
              <w:br/>
              <w:t>нос-</w:t>
              <w:br/>
              <w:t xml:space="preserve">те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>тат-</w:t>
              <w:br/>
              <w:t xml:space="preserve">ки  </w:t>
              <w:br/>
              <w:t>цен-</w:t>
              <w:br/>
              <w:t>нос-</w:t>
              <w:br/>
              <w:t xml:space="preserve">те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 </w:t>
              <w:br/>
              <w:t>можн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заявителя     Директор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 (Фамилия И.О.)     департамента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0</Characters>
  <CharactersWithSpaces>1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Министерство финансов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возимых (вывозимых) продуктов переработки драгоценных металлов, драгоценных камней и сырьевых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