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чень ввозимых (вывозимых) продуктов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родных алма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4"/>
        <w:gridCol w:w="1350"/>
        <w:gridCol w:w="1080"/>
        <w:gridCol w:w="1351"/>
        <w:gridCol w:w="1079"/>
        <w:gridCol w:w="1351"/>
        <w:gridCol w:w="1755"/>
        <w:gridCol w:w="675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яви- </w:t>
              <w:br/>
              <w:t xml:space="preserve">те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</w:t>
              <w:br/>
              <w:t>тракт,</w:t>
              <w:br/>
              <w:t>дата и</w:t>
              <w:br/>
              <w:t xml:space="preserve">номер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то-</w:t>
              <w:br/>
              <w:t xml:space="preserve">вара по  </w:t>
              <w:br/>
              <w:t xml:space="preserve">ТН ВЭД   </w:t>
              <w:br/>
              <w:t xml:space="preserve">Росс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-</w:t>
              <w:br/>
              <w:t>вара по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>товара по</w:t>
              <w:br/>
              <w:t xml:space="preserve">ТН ВЭД  </w:t>
              <w:br/>
              <w:t xml:space="preserve">Росс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товара,</w:t>
              <w:br/>
              <w:t xml:space="preserve">рублей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(в пределах от _____    </w:t>
              <w:br/>
              <w:t xml:space="preserve">до ________)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й</w:t>
              <w:br/>
              <w:t xml:space="preserve">орган,    </w:t>
              <w:br/>
              <w:t>производя-</w:t>
              <w:br/>
              <w:t>щий оформ-</w:t>
              <w:br/>
              <w:t xml:space="preserve">ление то- </w:t>
              <w:br/>
              <w:t xml:space="preserve">вар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й </w:t>
              <w:br/>
              <w:t>прод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ов пе- </w:t>
              <w:br/>
              <w:t xml:space="preserve">реработ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терь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Заявителя 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Директор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партамент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Российской Федерации 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 (Фамилия 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возимых (вывозимых) продуктов переработки природных алма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