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ных разрешений на строи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1889"/>
        <w:gridCol w:w="1891"/>
        <w:gridCol w:w="2024"/>
        <w:gridCol w:w="945"/>
        <w:gridCol w:w="945"/>
        <w:gridCol w:w="2026"/>
        <w:gridCol w:w="2024"/>
        <w:gridCol w:w="2024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стройщика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этапа    </w:t>
              <w:br/>
              <w:t>строительств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строительства</w:t>
              <w:br/>
              <w:t xml:space="preserve">(новое    </w:t>
              <w:br/>
              <w:t>строительство,</w:t>
              <w:br/>
              <w:t>реконструкция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разрешения на</w:t>
              <w:br/>
              <w:t>строительство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разрешения на </w:t>
              <w:br/>
              <w:t>строительство,</w:t>
              <w:br/>
              <w:t xml:space="preserve">дата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</w:t>
              <w:br/>
              <w:t>строительства,</w:t>
              <w:br/>
              <w:t xml:space="preserve">месяц, год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ая дата</w:t>
              <w:br/>
              <w:t xml:space="preserve">ввода в    </w:t>
              <w:br/>
              <w:t xml:space="preserve">эксплуатацию, </w:t>
              <w:br/>
              <w:t xml:space="preserve">месяц,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ик _______ отдел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рхитектурно-строительного надзора   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обороны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ыданных разрешений на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