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вобождаемого движимого имущества, подлежащего реал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оменклатуре средства мех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егаты и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674"/>
        <w:gridCol w:w="541"/>
        <w:gridCol w:w="675"/>
        <w:gridCol w:w="674"/>
        <w:gridCol w:w="675"/>
        <w:gridCol w:w="810"/>
        <w:gridCol w:w="541"/>
        <w:gridCol w:w="675"/>
        <w:gridCol w:w="539"/>
        <w:gridCol w:w="810"/>
        <w:gridCol w:w="1215"/>
        <w:gridCol w:w="1351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-</w:t>
              <w:br/>
              <w:t xml:space="preserve">кой N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ая нара-</w:t>
              <w:br/>
              <w:t xml:space="preserve">ботка с  </w:t>
              <w:br/>
              <w:t xml:space="preserve">начала   </w:t>
              <w:br/>
              <w:t xml:space="preserve">эксплуа- </w:t>
              <w:br/>
              <w:t xml:space="preserve">тации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лед- </w:t>
              <w:br/>
              <w:t xml:space="preserve">него </w:t>
              <w:br/>
              <w:t xml:space="preserve">ре-  </w:t>
              <w:br/>
              <w:t>мон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ая нара-</w:t>
              <w:br/>
              <w:t xml:space="preserve">ботка    </w:t>
              <w:br/>
              <w:t xml:space="preserve">после    </w:t>
              <w:br/>
              <w:t xml:space="preserve">ремон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 xml:space="preserve">ная ба- </w:t>
              <w:br/>
              <w:t>лансовая</w:t>
              <w:br/>
              <w:t xml:space="preserve">стои-   </w:t>
              <w:br/>
              <w:t xml:space="preserve">мость   </w:t>
              <w:br/>
              <w:t xml:space="preserve">единицы </w:t>
              <w:br/>
              <w:t xml:space="preserve">(тыс.   </w:t>
              <w:br/>
              <w:t xml:space="preserve">руб.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Форма предусматривает данные на высвобождаемые средства механизации, агрегаты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новременно представляются акты технического состояния на каждую единицу высвобождаемого движимого имущества в 1 экземпляре по установле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управления (таможни)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таможенная служба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высвобождаемого движимого имущества таможенных органов Российской Федерации, подлежащего реализации, по номенклатуре средства механизации, агрегаты и оборуд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