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вобождаемого движимого имущества, подлежа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ации, по номенклатуре высвобождаемое оборуд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ладов и баз горюч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080"/>
        <w:gridCol w:w="674"/>
        <w:gridCol w:w="541"/>
        <w:gridCol w:w="675"/>
        <w:gridCol w:w="674"/>
        <w:gridCol w:w="675"/>
        <w:gridCol w:w="810"/>
        <w:gridCol w:w="541"/>
        <w:gridCol w:w="675"/>
        <w:gridCol w:w="539"/>
        <w:gridCol w:w="810"/>
        <w:gridCol w:w="1215"/>
        <w:gridCol w:w="1351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-</w:t>
              <w:br/>
              <w:t xml:space="preserve">кой N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 xml:space="preserve">(назна- </w:t>
              <w:br/>
              <w:t xml:space="preserve">ченный) </w:t>
              <w:br/>
              <w:t xml:space="preserve">ресурс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-</w:t>
              <w:br/>
              <w:t>кая нара-</w:t>
              <w:br/>
              <w:t xml:space="preserve">ботка с  </w:t>
              <w:br/>
              <w:t xml:space="preserve">начала   </w:t>
              <w:br/>
              <w:t xml:space="preserve">эксплуа- </w:t>
              <w:br/>
              <w:t xml:space="preserve">тации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с- </w:t>
              <w:br/>
              <w:t xml:space="preserve">лед- </w:t>
              <w:br/>
              <w:t xml:space="preserve">него </w:t>
              <w:br/>
              <w:t xml:space="preserve">ре-  </w:t>
              <w:br/>
              <w:t>монта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 xml:space="preserve">межре-  </w:t>
              <w:br/>
              <w:t xml:space="preserve">монтный </w:t>
              <w:br/>
              <w:t xml:space="preserve">ресурс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-</w:t>
              <w:br/>
              <w:t>кая нара-</w:t>
              <w:br/>
              <w:t xml:space="preserve">ботка    </w:t>
              <w:br/>
              <w:t xml:space="preserve">после    </w:t>
              <w:br/>
              <w:t xml:space="preserve">ремонт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-</w:t>
              <w:br/>
              <w:t xml:space="preserve">ная ба- </w:t>
              <w:br/>
              <w:t>лансовая</w:t>
              <w:br/>
              <w:t xml:space="preserve">стои-   </w:t>
              <w:br/>
              <w:t xml:space="preserve">мость   </w:t>
              <w:br/>
              <w:t xml:space="preserve">единицы </w:t>
              <w:br/>
              <w:t xml:space="preserve">(тыс.   </w:t>
              <w:br/>
              <w:t xml:space="preserve">руб.)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- </w:t>
              <w:br/>
              <w:t>держатель</w:t>
              <w:br/>
              <w:t xml:space="preserve">(пользо- </w:t>
              <w:br/>
              <w:t xml:space="preserve">ватель)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- </w:t>
              <w:br/>
              <w:t xml:space="preserve">с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1. Форма предусматривает данные на высвобождаемое оборудование складов и баз горюч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дновременно представляются акты технического состояния на каждую единицу высвобождаемого движимого имущества в 1 экземпляре по установленным ф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управления (таможни)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5</Characters>
  <CharactersWithSpaces>1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Федеральная таможенная служба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высвобождаемого движимого имущества таможенных органов Российской Федерации, подлежащего реализации, по номенклатуре высвобождаемое оборудование складов и баз горюч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