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, по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, по номенклатуре авиацио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674"/>
        <w:gridCol w:w="541"/>
        <w:gridCol w:w="675"/>
        <w:gridCol w:w="674"/>
        <w:gridCol w:w="675"/>
        <w:gridCol w:w="810"/>
        <w:gridCol w:w="541"/>
        <w:gridCol w:w="675"/>
        <w:gridCol w:w="539"/>
        <w:gridCol w:w="810"/>
        <w:gridCol w:w="1215"/>
        <w:gridCol w:w="1351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-</w:t>
              <w:br/>
              <w:t xml:space="preserve">кой N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с  </w:t>
              <w:br/>
              <w:t xml:space="preserve">начала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лед- 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   </w:t>
              <w:br/>
              <w:t xml:space="preserve">после    </w:t>
              <w:br/>
              <w:t xml:space="preserve">ремо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 xml:space="preserve">ная ба- </w:t>
              <w:br/>
              <w:t>лансовая</w:t>
              <w:br/>
              <w:t xml:space="preserve">стои-   </w:t>
              <w:br/>
              <w:t xml:space="preserve">мость   </w:t>
              <w:br/>
              <w:t xml:space="preserve">единицы </w:t>
              <w:br/>
              <w:t xml:space="preserve">(тыс.   </w:t>
              <w:br/>
              <w:t xml:space="preserve">руб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Форма предусматривает данные на высвобождаемое авиацио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овременно представляются акты технического состояния на каждую единицу высвобождаемого движимого имущества в 1 экземпляре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управления (таможни)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ысвобождаемого движимого имущества таможенных органов Российской Федерации, подлежащего реализации, по номенклатуре авиационн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