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стано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8.2006 N 4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емого движимого воен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лежащего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5"/>
        <w:gridCol w:w="811"/>
        <w:gridCol w:w="945"/>
        <w:gridCol w:w="674"/>
        <w:gridCol w:w="945"/>
        <w:gridCol w:w="946"/>
        <w:gridCol w:w="810"/>
        <w:gridCol w:w="1079"/>
        <w:gridCol w:w="135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му-  </w:t>
              <w:br/>
              <w:t xml:space="preserve">щества (N </w:t>
              <w:br/>
              <w:t xml:space="preserve">изделия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-  </w:t>
              <w:br/>
              <w:t>ленный</w:t>
              <w:br/>
              <w:t>ресур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нара- </w:t>
              <w:br/>
              <w:t xml:space="preserve">бот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  <w:br/>
              <w:t>изно-</w:t>
              <w:br/>
              <w:t xml:space="preserve">с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.</w:t>
              <w:br/>
              <w:t>состоя-</w:t>
              <w:br/>
              <w:t xml:space="preserve">ние    </w:t>
              <w:br/>
              <w:t xml:space="preserve">(кате- </w:t>
              <w:br/>
              <w:t xml:space="preserve">гория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Форма  предусматривает   данные   на    высвобожд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вижимое военное имущество,  имеющее остаточный рес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рег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мандир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)     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высвобождаемого движимого военного имущества, подлежащего реализации, имеющего остаточный ресурс по эксплуатации и (или) календарному с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