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9 N 2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ядерных материалов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бственности юридических лиц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принадлежащих иностранным государ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ностранным юридическим лицам,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ходящ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: Ядерные материалы, находящие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их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1215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ядер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ЯМ </w:t>
              <w:br/>
              <w:t xml:space="preserve">&lt;*&gt;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бога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эле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: Фактическое местонахождение 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дящихся в собственности российски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1215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ядер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Я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бога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эле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: Ядерные материалы, находящие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остранных государств, иностранных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1215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ядер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Я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бога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эле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блиц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собственни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1215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ядер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Я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бога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эле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блиц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4: Фактическое местонахождение 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дящихся в собственности 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остранны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собственни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00"/>
        <w:gridCol w:w="1215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ядер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Я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бога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эле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ядер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ядерных материалов, находящихся в собственности юридических лиц Российской Федерации, а также принадлежащих иностранным государствам и иностранным юридическим лицам, временно находящихс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