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аказ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УПОК ТОВАРОВ (РАБОТ, УСЛУГ) ДЛЯ МУНИЦИПАЛЬ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муниципального заказчик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40"/>
        <w:gridCol w:w="675"/>
        <w:gridCol w:w="1755"/>
        <w:gridCol w:w="2025"/>
        <w:gridCol w:w="810"/>
        <w:gridCol w:w="675"/>
        <w:gridCol w:w="1080"/>
        <w:gridCol w:w="945"/>
        <w:gridCol w:w="1350"/>
        <w:gridCol w:w="1621"/>
        <w:gridCol w:w="2159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муниципального  </w:t>
              <w:br/>
              <w:t xml:space="preserve">заказа                     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сумма закупки (включая НДС)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ая</w:t>
              <w:br/>
              <w:t>дата размещения</w:t>
              <w:br/>
              <w:t xml:space="preserve">заказа, месяц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едомственное</w:t>
              <w:br/>
              <w:t xml:space="preserve">учреждение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      </w:t>
              <w:br/>
              <w:t>подкласс</w:t>
              <w:br/>
              <w:t xml:space="preserve">групп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  <w:br/>
              <w:t xml:space="preserve">ЭК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упки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  </w:t>
              <w:br/>
              <w:t xml:space="preserve">и краткая     </w:t>
              <w:br/>
              <w:t>характеристика</w:t>
              <w:br/>
              <w:t xml:space="preserve">закупки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(руб.)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местного </w:t>
              <w:br/>
              <w:t xml:space="preserve">бюдже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.</w:t>
              <w:br/>
              <w:t xml:space="preserve">источник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предоставление перечня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акупок товаров (работ, услуг) для муниципальных нужд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