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ЫХ ДАННЫХ СУОС (ВАРИАНТ ФОР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19"/>
        <w:gridCol w:w="1756"/>
        <w:gridCol w:w="1754"/>
        <w:gridCol w:w="1756"/>
        <w:gridCol w:w="2294"/>
        <w:gridCol w:w="229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экз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   </w:t>
              <w:br/>
              <w:t>направляется</w:t>
              <w:br/>
              <w:t xml:space="preserve">документ    </w:t>
              <w:br/>
              <w:t>(информация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чего    </w:t>
              <w:br/>
              <w:t>используется</w:t>
              <w:br/>
              <w:t xml:space="preserve">документ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хранения  </w:t>
              <w:br/>
              <w:t xml:space="preserve">подлинника      </w:t>
              <w:br/>
              <w:t xml:space="preserve">и срок хранения </w:t>
              <w:br/>
              <w:t xml:space="preserve">документа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хранения  </w:t>
              <w:br/>
              <w:t xml:space="preserve">контрольных     </w:t>
              <w:br/>
              <w:t xml:space="preserve">экземпляров     </w:t>
              <w:br/>
              <w:t xml:space="preserve">данных          </w:t>
              <w:br/>
              <w:t xml:space="preserve">и данных,       </w:t>
              <w:br/>
              <w:t xml:space="preserve">оставленных     </w:t>
              <w:br/>
              <w:t xml:space="preserve">для справочного </w:t>
              <w:br/>
              <w:t xml:space="preserve">хран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арегистрированных данных системы управления окружающей средой на лакокрасочных предприятиях города Москвы (вариант фор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