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образц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народных худож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 призн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удожественного достоин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5 N 82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8 N 44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меститель Министра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регистрированных образцов изделий народных худож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мыслов признанного художественного достои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ий адрес организации ил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родного художественного промысла, в тради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торого изготовлены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дата и номер нормативного правового акт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анавливающего место традиционного бытования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одного художественного промыс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  Наименование изделия   │ Дата и номер протокола засед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народного художественного│ художественно-экспертного сов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</w:t>
      </w:r>
      <w:r>
        <w:rPr/>
        <w:t>промысла         │     по народным художеств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   </w:t>
      </w:r>
      <w:r>
        <w:rPr/>
        <w:t>промыслам об отнесении изде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</w:t>
      </w:r>
      <w:r>
        <w:rPr/>
        <w:t>к изделиям народных художеств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              </w:t>
      </w:r>
      <w:r>
        <w:rPr/>
        <w:t>промысл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┴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по народным художественным        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ам                           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зарегистрированных образцов изделий народных художественных промыслов признанного художественного достои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