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чень заявляемых работ (услуг)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деяте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юридического лица ил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ам мест осуществления медицинской деятельност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ля каждого территориально обособле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337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(услуги)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"__" ____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аявляемых работ (услуг) для осуществления медицинской деятельности (приложение к заявлению о предоставлении лицензии на медицинскую деятельность (для юридического лица или индивидуального предпринимател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