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укционе (за день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Й И СООРУЖЕНИЙ, НАХОДЯЩИХСЯ НА БАЛАНСЕ ПРЕДПРИ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ЕМЫХ К РЕАЛИЗАЦИИ (С УЧЕТОМ ПЕРЕОЦЕН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-балансодерж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2295"/>
        <w:gridCol w:w="1890"/>
        <w:gridCol w:w="1755"/>
        <w:gridCol w:w="809"/>
        <w:gridCol w:w="1216"/>
        <w:gridCol w:w="1619"/>
        <w:gridCol w:w="2024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 xml:space="preserve">номер       </w:t>
              <w:br/>
              <w:t xml:space="preserve">объекта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зданий и        </w:t>
              <w:br/>
              <w:t xml:space="preserve">сооружений, их  </w:t>
              <w:br/>
              <w:t xml:space="preserve">местонахождение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 </w:t>
              <w:br/>
              <w:t xml:space="preserve">эксплуатацию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,  </w:t>
              <w:br/>
              <w:t xml:space="preserve">тыс. руб.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</w:t>
              <w:br/>
              <w:t xml:space="preserve">(физический)  </w:t>
              <w:br/>
              <w:t xml:space="preserve">износ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, </w:t>
              <w:br/>
              <w:t xml:space="preserve">тыс. руб.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ая  </w:t>
              <w:br/>
              <w:t xml:space="preserve">цена          </w:t>
              <w:br/>
              <w:t xml:space="preserve">реализации,   </w:t>
              <w:br/>
              <w:t xml:space="preserve">тыс. 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предприятия               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 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даний и сооружений, находящихся на балансе предприятия Озерского района Московской области, предлагаемых к реализации (с учетом переоцен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