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эконом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Форма N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"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даний и сооружений, машин и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редств транспортных и производственного инвентар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епленных за имуществом мобилизацио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лное наименование организации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 ____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1. Перечень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─┬──────┬──────┬──────┬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Наименование │Площадь │Инвен-│Год   │Полная│Фактический│Остаточная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объекта    │объекта,│тарный│ввода │балан-│физический │(за вычето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│ </w:t>
      </w:r>
      <w:r>
        <w:rPr>
          <w:sz w:val="16"/>
          <w:szCs w:val="16"/>
        </w:rPr>
        <w:t>кв. м  │номер │в экс-│совая │  износ    │  износа)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│      │</w:t>
      </w:r>
      <w:r>
        <w:rPr>
          <w:sz w:val="16"/>
          <w:szCs w:val="16"/>
        </w:rPr>
        <w:t>плуа- │стои- ├──────┬────┤ стоимость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│      │</w:t>
      </w:r>
      <w:r>
        <w:rPr>
          <w:sz w:val="16"/>
          <w:szCs w:val="16"/>
        </w:rPr>
        <w:t>тацию │мость,│ тыс. │ %  │тыс. рубле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│      │      │</w:t>
      </w:r>
      <w:r>
        <w:rPr>
          <w:sz w:val="16"/>
          <w:szCs w:val="16"/>
        </w:rPr>
        <w:t>тыс.  │рублей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│      │      │</w:t>
      </w:r>
      <w:r>
        <w:rPr>
          <w:sz w:val="16"/>
          <w:szCs w:val="16"/>
        </w:rPr>
        <w:t>рублей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2        │    3   │   4  │   5  │   6  │  7   │  8 │     9     │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Здания и 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ружения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N 1,   │        │      │      │      │      │    │           │Корпус N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ханическиййй│        │      │      │      │      │    │           │общая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заготови-    │        │      │      │      │      │    │           │... 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льный       │        │      │      │      │      │    │           │полная бал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асток,      │        │      │      │      │      │    │           │совая 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ханическиййй│        │      │      │      │      │    │           │мость ...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х N 4,      │        │      │      │      │      │    │           │рубл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хано-сбо-   │        │      │      │      │      │    │           │остат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чный цех    │        │      │      │      │      │    │           │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N 5 и т.д.)   │        │      │      │      │      │    │           │... тыс. ру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│      │      │      │      │    │           │</w:t>
      </w:r>
      <w:r>
        <w:rPr>
          <w:sz w:val="16"/>
          <w:szCs w:val="16"/>
        </w:rPr>
        <w:t>л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N 15-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тельная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клад металла-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делу 1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┴────────┴──────┴──────┴──────┴──────┴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2.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ашин и оборудования, средств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роизводственного инвентар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┬──────┬──────┬──────┬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аименование│  Тип,  │Инвен-│Год   │Полная│Фактический│Остаточная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│ модель,│тарный│ввода │балан-│физический │(за вычето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│  </w:t>
      </w:r>
      <w:r>
        <w:rPr>
          <w:sz w:val="16"/>
          <w:szCs w:val="16"/>
        </w:rPr>
        <w:t>марка │номер │в экс-│совая │  износ    │  износа)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│</w:t>
      </w:r>
      <w:r>
        <w:rPr>
          <w:sz w:val="16"/>
          <w:szCs w:val="16"/>
        </w:rPr>
        <w:t>плуа- │стои- ├──────┬────┤ стоимость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│</w:t>
      </w:r>
      <w:r>
        <w:rPr>
          <w:sz w:val="16"/>
          <w:szCs w:val="16"/>
        </w:rPr>
        <w:t>тацию │мость,│ руб. │ %  │   руб.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│      │</w:t>
      </w:r>
      <w:r>
        <w:rPr>
          <w:sz w:val="16"/>
          <w:szCs w:val="16"/>
        </w:rPr>
        <w:t>руб.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2      │    3   │   4  │   5  │   6  │  7   │  8 │     9     │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│Машины и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орудование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в том числе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по цехам: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ханический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х N 1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корпус N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)   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токарный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станок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резерный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станок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ме-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ханическому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ху N 1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борочный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х N 2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N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)   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борочному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ху N 2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обору-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вания по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│Средства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ранспортные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редствам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ранспортным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│Производст-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нный ин-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нтарь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.........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изводст-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нному ин-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нтарю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делу 2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┼──────┼──────┼──────┼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по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делам 1 и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2           │        │      │      │      │      │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┴──────┴──────┴──────┴──────┴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разделения                         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форму N 2 включаются основные фонды, участвующие в выпуске продукции (выполнении работ, услуг) по установленным мобилизационным заданиям (заказ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фонды организации показываются по каждому объекту классификации в составе имущества мобилизационного на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я и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ы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транспорт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й инвен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ными документами для заполнения данной форм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план организации по каждой площадке (территории) с экспликацией по объектам (здания и соору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11 Госкомстата России "Сведения о наличии и движении основных фондов (средств) и других нефинансовых активов" за отчетный год, утвержденная Постановлением Госкомстата России от 20.06.2000 N 5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мущества мобилизационного назначения, составленный в организации по расчетным материалам и обоснованиям мобилизационного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нтарные карточки учета основных фондов по бухгалтерскому учет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потребности в производственных площадях, технологическом оборудовании, энергетических ресурсах, технологической оснастке и другом имуществе мобилизационного назначения, выполненные при разработке мобилизацион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заполняется по каждой площадке (территории), объекты которой используются для 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состоит из двух разде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еречень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Перечень машин и оборудования, средств транспортных и производствен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2 по разделу 1 указывается полное наименование объектов мобилизационного назначения с расшифровкой их производственного назначения (по составу цехов, участков, проводимым работам и т.д.) согласно экспликации генплана. В графе 2 по разделу 2 указывается перечень машин и оборудования, средств транспортных и производственного инвентаря по "инвентаризационным ведомостям" в разрезе цехов (учас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3 по разделу 1 указываются площади корпусов, цехов (участков) и других объектов мобилизационного назначения, необходимых для выполнения мобилизацион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по разделу 2 указываются тип, модель, марка машин, оборудования и иных устройств, а по итогу цеха - общее количество, необходимое для выполнения мобилизацион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ая оснастка, необходимая для выполнения мобилизационного задания, показывается од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ах 6 и 9 указывается балансовая стоимость (полная и остаточная) объектов мобилизационного назначения. При частичном использовании площадей, занятых цехами (участками) мобилизационного назначения, в графах 6 и 9 показывается часть балансовой стоимости (полной и остаточной) в зависимости от соотношения площадей мобилизационного назначения и общей площади корп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в графе 10 необходимо показать полную балансовую стоимость корп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имость объектов вспомогательного производства рассчитывается аналогично объектам основного производства в зависимости от их использования в выпуске продукции мобилизацион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ах 7 и 8 показывается фактический физический износ материальных основных фондов организации в тыс. рублей и % соответственно. Фактический физический износ принимается по форме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фа 9 = графа 6 - графа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тоги, рассчитанные по организации в целом (ИТОГО), переносятся в сводный перечень - форму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ле итоговой строк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наличная площад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онды в целом по организации с группировкой объектов по признакам назначения, в том числе их актив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иф секретности устанавливается по заполн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5</Words>
  <Characters>13880</Characters>
  <CharactersWithSpaces>1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экономического развития и торговли Российской Федерации~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даний и сооружений, машин и оборудования, средств транспортных и производственного инвентаря, закрепленных за имуществом мобилизационного назнач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