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сентября 1993 г. N 86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3.1994 N 21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ЕРЕЧЕНЬ ЗДАНИЙ, СООРУЖЕНИЙ, УЧИТЫВ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БАЛАНСЕ ПРЕДПРИЯТИЯ (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-------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Ы ГОСУДАРСТВЕННОЙ РЕГИСТРАЦИИ:    ┌───────────┐  ┌───────────┐ ┌───────────┐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</w:t>
      </w:r>
      <w:r>
        <w:rPr/>
        <w:t>ОКПО       │  │СООГУ      │ │ОКОНХ      │ │СЕРИЯ:     N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└───────────┘  └───────────┘ └───────────┘ │</w:t>
      </w:r>
      <w:r>
        <w:rPr/>
        <w:t>ДАТА РЕГИСТРАЦИИ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ЮРИДИЧЕСКИЙ АДРЕС: ____________________________________________________________ │МРП/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_________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перечень на ____ листах содержит данные о зданиях, располож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м округе _____________________________/___________________________ административного округ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┬─────────────────────┬──────────────┬─────────────────┬───────┬─────────┬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│Паспорт БТИ  │Адрес по паспорту БТИ│ Номер здания │ Функциональное  │Общая  │Площадь  │Износ    │Баланс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No.          │(ул., дом, строение  │по городскому │назначение здания│площадь│нежилых  │здания в │стоимос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или корпус)          │классификатору│     по БТИ      │здания │помещений│процентах│на дату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  │              │                 │       │</w:t>
      </w:r>
      <w:r>
        <w:rPr/>
        <w:t>в здании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────────────┼──────────────┼─────────────────┼───────┼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  │              │                 │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────────────┼──────────────┼─────────────────┼───────┼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  │              │                 │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────────────┼──────────────┼─────────────────┼───────┼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  │              │                 │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────────────┼──────────────┼─────────────────┼───────┼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  │              │                 │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────────────┼──────────────┼─────────────────┼───────┼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  │              │                 │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────────────┼──────────────┼─────────────────┼───────┼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  │              │                 │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────────────┼──────────────┼─────────────────┼───────┼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  │              │                 │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────────────┼──────────────┼─────────────────┼───────┼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  │              │                 │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────────────┼──────────────┼─────────────────┼───────┼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  │              │                 │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┴─────────────────────┴──────────────┴─────────────────┴───────┴─────────┴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иректор (руководитель) предприятия _________________________________ дата ____________     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бюро технической инвентаризации ___________________________ дата ____________     М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8</Words>
  <Characters>4004</Characters>
  <CharactersWithSpaces>3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2:00Z</dcterms:created>
  <dc:creator>Правительство Москвы</dc:creator>
  <dc:description/>
  <dc:language>en-US</dc:language>
  <cp:lastModifiedBy/>
  <dcterms:modified xsi:type="dcterms:W3CDTF">2011-10-30T11:22:00Z</dcterms:modified>
  <cp:revision>2</cp:revision>
  <dc:subject>Перечень</dc:subject>
  <dc:title>Перечень зданий, сооружений, учитываемых на балансе предприятия (организации)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