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5 N 0100/1015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ФГУЗ 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ОЕ УПРАВЛЕНИ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485"/>
        <w:gridCol w:w="1484"/>
        <w:gridCol w:w="202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-</w:t>
              <w:br/>
              <w:t xml:space="preserve">дение зе-  </w:t>
              <w:br/>
              <w:t xml:space="preserve">мельного   </w:t>
              <w:br/>
              <w:t xml:space="preserve">участ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земельного</w:t>
              <w:br/>
              <w:t xml:space="preserve">участ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-</w:t>
              <w:br/>
              <w:t>ство о го-</w:t>
              <w:br/>
              <w:t xml:space="preserve">сударст-  </w:t>
              <w:br/>
              <w:t>венной ре-</w:t>
              <w:br/>
              <w:t xml:space="preserve">гистрации </w:t>
              <w:br/>
              <w:t xml:space="preserve">(номер,   </w:t>
              <w:br/>
              <w:t xml:space="preserve">дата      </w:t>
              <w:br/>
              <w:t xml:space="preserve">выда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- </w:t>
              <w:br/>
              <w:t>ливающие доку-</w:t>
              <w:br/>
              <w:t xml:space="preserve">менты (дого-  </w:t>
              <w:br/>
              <w:t xml:space="preserve">вор, распоря- </w:t>
              <w:br/>
              <w:t xml:space="preserve">жение, иное в </w:t>
              <w:br/>
              <w:t xml:space="preserve">соответствии  </w:t>
              <w:br/>
              <w:t xml:space="preserve">со свидетель- </w:t>
              <w:br/>
              <w:t xml:space="preserve">стельством о  </w:t>
              <w:br/>
              <w:t xml:space="preserve">государствен- </w:t>
              <w:br/>
              <w:t xml:space="preserve">ной регистра- </w:t>
              <w:br/>
              <w:t xml:space="preserve">ци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передаваемых от ФГУЗ в территориаль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