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подтвержд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мобилизацио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ания (заказы) и (или) за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билизационной рабо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алоговые льготы,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кже на включение в сост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реализационных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анных затрат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е работ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билизационн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полнительной власт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емельных участков, непосредственно занятых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обилизацио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организации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стонахождение имущества, 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1 января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              │  Площадь земель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</w:t>
      </w:r>
      <w:r>
        <w:rPr/>
        <w:t>участков (кв. м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│           2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ания и сооружения - всего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склады для хранения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билизационных запасов (резервов)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ь организации      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лавный бухгалтер             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ь мобилизационного 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разделения                    (подпись)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1. Форма заполняется отдель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  отношении   земельных    участков,  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огообложению по месту нахождения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   отношении    земельных     участков   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особленного   подразделения   организации,  име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дельный балан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 отношении   земельных  участков, находящихся 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стонахождения      организации,        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разделения  организации, имеющего  отдельный бала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  соответствии с Налоговым    кодексом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ции,  Законом Российской Федерации от 11 окт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991 г. N 1738-1 "О  плате за землю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Форма  подготавливается с пометкой "Для  служ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ьзования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9</Characters>
  <CharactersWithSpaces>2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Министерство финансов Российской Федерации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земельных участков, непосредственно занятых имуществом мобилизационного назначения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