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ых участков, подлежащих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дастровой оценке земель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┬─┬───────────────┬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Кадастровый номер кадастрового квартала _______________ │2│ Лист N ___    │3│ Всего листов 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└─┘         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                                 ОБЩИЕ СВЕДЕНИЯ О ЗЕМЕЛЬНЫХ УЧАСТКАХ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┬──────────┬────────────┬──────────────┬─────────┬─────────────┬───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омер │Предыдущий│Наименование│Местоположение│Категория│ Разрешенное │ Фактическое │Площадь,│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частка│  номер   │  участка   │   участка    │ земель  │использование│использование│ кв. м  │о прав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│ </w:t>
      </w:r>
      <w:r>
        <w:rPr/>
        <w:t>участка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   │    2     │     3      │      4       │    5    │      6      │      7      │   8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┼──────────┼────────────┼──────────────┼─────────┼─────────────┼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          │            │              │         │             │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┴──────────┴────────────┴──────────────┴─────────┴─────────────┴──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(наименование субъекта         ________ (подпись) 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8</Characters>
  <CharactersWithSpaces>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, подлежащих государственной кадастровой оценке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