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, ОТНЕСЕННЫХ КО ВТОРОЙ ГРУППЕ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О ОХРАНЯЕМЫХ ТЕРРИТОРИЙ И О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РЕЗЕ ФАКТОРОВ КЛАСТЕР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890"/>
        <w:gridCol w:w="541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</w:t>
              <w:br/>
              <w:t xml:space="preserve">номер    </w:t>
              <w:br/>
              <w:t xml:space="preserve">земельного </w:t>
              <w:br/>
              <w:t xml:space="preserve">участ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  </w:t>
              <w:br/>
              <w:t>кластеризации</w:t>
              <w:b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  </w:t>
              <w:br/>
              <w:t>кластеризации</w:t>
              <w:b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  </w:t>
              <w:br/>
              <w:t>кластеризации</w:t>
              <w:br/>
              <w:t xml:space="preserve">k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класте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+ 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7</Characters>
  <CharactersWithSpaces>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емельных участков, отнесенных ко второй группе земель особо охраняемых территорий и объектов, в разрезе факторов кластер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