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2.2008 N 46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емельных участков, направляемый органам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ласти субъектов Российской Федерации в Федераль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действия развитию жилищного строительств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540"/>
        <w:gridCol w:w="675"/>
        <w:gridCol w:w="809"/>
        <w:gridCol w:w="811"/>
        <w:gridCol w:w="810"/>
        <w:gridCol w:w="1214"/>
        <w:gridCol w:w="1081"/>
        <w:gridCol w:w="945"/>
        <w:gridCol w:w="1619"/>
        <w:gridCol w:w="1890"/>
        <w:gridCol w:w="1350"/>
        <w:gridCol w:w="1215"/>
        <w:gridCol w:w="1756"/>
        <w:gridCol w:w="1215"/>
        <w:gridCol w:w="945"/>
        <w:gridCol w:w="1750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-  </w:t>
              <w:br/>
              <w:t xml:space="preserve">сто- </w:t>
              <w:br/>
              <w:t>поло-</w:t>
              <w:br/>
              <w:t>жение</w:t>
              <w:br/>
              <w:t xml:space="preserve">(ад- </w:t>
              <w:br/>
              <w:t xml:space="preserve">рес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-</w:t>
              <w:br/>
              <w:t>да-</w:t>
              <w:br/>
              <w:t>ст-</w:t>
              <w:br/>
              <w:t>ро-</w:t>
              <w:br/>
              <w:t>вый</w:t>
              <w:br/>
              <w:t>но-</w:t>
              <w:br/>
              <w:t>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 xml:space="preserve">те- </w:t>
              <w:br/>
              <w:t xml:space="preserve">го- </w:t>
              <w:br/>
              <w:t xml:space="preserve">рия </w:t>
              <w:br/>
              <w:t xml:space="preserve">зе- </w:t>
              <w:br/>
              <w:t>мел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раз- </w:t>
              <w:br/>
              <w:t xml:space="preserve">ре-  </w:t>
              <w:br/>
              <w:t xml:space="preserve">шен- </w:t>
              <w:br/>
              <w:t xml:space="preserve">ного </w:t>
              <w:br/>
              <w:t xml:space="preserve">ис-  </w:t>
              <w:br/>
              <w:t>поль-</w:t>
              <w:br/>
              <w:t>зова-</w:t>
              <w:br/>
              <w:t xml:space="preserve">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>тиче-</w:t>
              <w:br/>
              <w:t xml:space="preserve">ское </w:t>
              <w:br/>
              <w:t xml:space="preserve">ис-  </w:t>
              <w:br/>
              <w:t>поль-</w:t>
              <w:br/>
              <w:t>зова-</w:t>
              <w:br/>
              <w:t xml:space="preserve">н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  <w:br/>
              <w:t xml:space="preserve">зе-  </w:t>
              <w:br/>
              <w:t>мель-</w:t>
              <w:br/>
              <w:t xml:space="preserve">ного </w:t>
              <w:br/>
              <w:t xml:space="preserve">уча- </w:t>
              <w:br/>
              <w:t xml:space="preserve">стка </w:t>
              <w:br/>
              <w:t xml:space="preserve">(га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части   </w:t>
              <w:br/>
              <w:t xml:space="preserve">земель- </w:t>
              <w:br/>
              <w:t xml:space="preserve">ного    </w:t>
              <w:br/>
              <w:t>участка,</w:t>
              <w:br/>
              <w:t xml:space="preserve">предла- </w:t>
              <w:br/>
              <w:t>гаемой к</w:t>
              <w:br/>
              <w:t xml:space="preserve">исполь- </w:t>
              <w:br/>
              <w:t xml:space="preserve">зованию </w:t>
              <w:br/>
              <w:t>(га) &lt;2&gt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- </w:t>
              <w:br/>
              <w:t xml:space="preserve">ния о  </w:t>
              <w:br/>
              <w:t>регист-</w:t>
              <w:br/>
              <w:t xml:space="preserve">рации  </w:t>
              <w:br/>
              <w:t xml:space="preserve">права  </w:t>
              <w:br/>
              <w:t xml:space="preserve">феде-  </w:t>
              <w:br/>
              <w:t>ральной</w:t>
              <w:br/>
              <w:t xml:space="preserve">собст- </w:t>
              <w:br/>
              <w:t xml:space="preserve">венно- </w:t>
              <w:br/>
              <w:t xml:space="preserve">с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-</w:t>
              <w:br/>
              <w:t>ния об</w:t>
              <w:br/>
              <w:t xml:space="preserve">учете </w:t>
              <w:br/>
              <w:t>в рее-</w:t>
              <w:br/>
              <w:t xml:space="preserve">стре  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>имуще-</w:t>
              <w:br/>
              <w:t xml:space="preserve">ств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право- </w:t>
              <w:br/>
              <w:t xml:space="preserve">обладателя </w:t>
              <w:br/>
              <w:t>(ФГУП, ФГУ,</w:t>
              <w:br/>
              <w:t xml:space="preserve">государст- </w:t>
              <w:br/>
              <w:t>венная ака-</w:t>
              <w:br/>
              <w:t>демия наук,</w:t>
              <w:br/>
              <w:t xml:space="preserve">созданная  </w:t>
              <w:br/>
              <w:t>такой госу-</w:t>
              <w:br/>
              <w:t>дарственной</w:t>
              <w:br/>
              <w:t xml:space="preserve">академией  </w:t>
              <w:br/>
              <w:t xml:space="preserve">организа-  </w:t>
              <w:br/>
              <w:t xml:space="preserve">ция) 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рава, на</w:t>
              <w:br/>
              <w:t xml:space="preserve">котором зе-  </w:t>
              <w:br/>
              <w:t xml:space="preserve">мельный уча- </w:t>
              <w:br/>
              <w:t xml:space="preserve">сток предос- </w:t>
              <w:br/>
              <w:t>тавлен право-</w:t>
              <w:br/>
              <w:t xml:space="preserve">обладателю   </w:t>
              <w:br/>
              <w:t xml:space="preserve">(постоян-    </w:t>
              <w:br/>
              <w:t>ное (бессроч-</w:t>
              <w:br/>
              <w:t xml:space="preserve">ное) пользо- </w:t>
              <w:br/>
              <w:t xml:space="preserve">вание; арен- </w:t>
              <w:br/>
              <w:t xml:space="preserve">да; безвоз-  </w:t>
              <w:br/>
              <w:t>мездное сроч-</w:t>
              <w:br/>
              <w:t>ное пользова-</w:t>
              <w:br/>
              <w:t xml:space="preserve">ние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 xml:space="preserve">об иных  </w:t>
              <w:br/>
              <w:t>обремене-</w:t>
              <w:br/>
              <w:t>ниях пра-</w:t>
              <w:br/>
              <w:t xml:space="preserve">ва (суб- </w:t>
              <w:br/>
              <w:t xml:space="preserve">аренда,  </w:t>
              <w:br/>
              <w:t xml:space="preserve">залог,   </w:t>
              <w:br/>
              <w:t>сервитут,</w:t>
              <w:br/>
              <w:t xml:space="preserve">арест,   </w:t>
              <w:br/>
              <w:t>взыскание</w:t>
              <w:br/>
              <w:t xml:space="preserve">по реше- </w:t>
              <w:br/>
              <w:t>нию суд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>о лицах,</w:t>
              <w:br/>
              <w:t>в пользу</w:t>
              <w:br/>
              <w:t xml:space="preserve">которых </w:t>
              <w:br/>
              <w:t>установ-</w:t>
              <w:br/>
              <w:t>лены ог-</w:t>
              <w:br/>
              <w:t xml:space="preserve">раниче- </w:t>
              <w:br/>
              <w:t>ния (об-</w:t>
              <w:br/>
              <w:t xml:space="preserve">ремене- </w:t>
              <w:br/>
              <w:t xml:space="preserve">ния)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</w:t>
              <w:br/>
              <w:t>ограничениях</w:t>
              <w:br/>
              <w:t xml:space="preserve">использова- </w:t>
              <w:br/>
              <w:t xml:space="preserve">ния земель- </w:t>
              <w:br/>
              <w:t>ного участка</w:t>
              <w:br/>
              <w:t xml:space="preserve">(правовой   </w:t>
              <w:br/>
              <w:t xml:space="preserve">режим зе-   </w:t>
              <w:br/>
              <w:t xml:space="preserve">мельного    </w:t>
              <w:br/>
              <w:t>участка, ог-</w:t>
              <w:br/>
              <w:t xml:space="preserve">раничения   </w:t>
              <w:br/>
              <w:t xml:space="preserve">хозяйствен- </w:t>
              <w:br/>
              <w:t>ного исполь-</w:t>
              <w:br/>
              <w:t xml:space="preserve">зования и   </w:t>
              <w:br/>
              <w:t xml:space="preserve">др.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объектов</w:t>
              <w:br/>
              <w:t>недвижи-</w:t>
              <w:br/>
              <w:t>мости на</w:t>
              <w:br/>
              <w:t xml:space="preserve">земель- </w:t>
              <w:br/>
              <w:t>ном уча-</w:t>
              <w:br/>
              <w:t xml:space="preserve">стке    </w:t>
              <w:br/>
              <w:t xml:space="preserve">(имеют- </w:t>
              <w:br/>
              <w:t xml:space="preserve">ся, от- </w:t>
              <w:br/>
              <w:t>сутству-</w:t>
              <w:br/>
              <w:t xml:space="preserve">ют) &lt;4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</w:t>
              <w:br/>
              <w:t>лагае-</w:t>
              <w:br/>
              <w:t xml:space="preserve">мое   </w:t>
              <w:br/>
              <w:t xml:space="preserve">ис-   </w:t>
              <w:br/>
              <w:t xml:space="preserve">поль- </w:t>
              <w:br/>
              <w:t xml:space="preserve">зова- </w:t>
              <w:br/>
              <w:t xml:space="preserve">ние   </w:t>
              <w:br/>
              <w:t xml:space="preserve">зе-   </w:t>
              <w:br/>
              <w:t xml:space="preserve">мель- </w:t>
              <w:br/>
              <w:t xml:space="preserve">ного  </w:t>
              <w:br/>
              <w:t>участ-</w:t>
              <w:br/>
              <w:t>ка &lt;5&gt;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нициатора, </w:t>
              <w:br/>
              <w:t xml:space="preserve">который на- </w:t>
              <w:br/>
              <w:t>правил пред-</w:t>
              <w:br/>
              <w:t xml:space="preserve">ложение о   </w:t>
              <w:br/>
              <w:t xml:space="preserve">включении   </w:t>
              <w:br/>
              <w:t xml:space="preserve">земельного  </w:t>
              <w:br/>
              <w:t xml:space="preserve">участка в   </w:t>
              <w:br/>
              <w:t xml:space="preserve">перечень    </w:t>
              <w:br/>
              <w:t>(орган мест-</w:t>
              <w:br/>
              <w:t xml:space="preserve">ного само-  </w:t>
              <w:br/>
              <w:t xml:space="preserve">управления  </w:t>
              <w:br/>
              <w:t>или юридиче-</w:t>
              <w:br/>
              <w:t xml:space="preserve">ское лицо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ставляется на бумажном и электронном (формат EXEL)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заполняется в случае образования земельных участков из земельных участков, находящихся в федер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отсутствия правообладателя указываются слова: "казн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аличии объектов недвижимого имущества, расположенных на земельном участке, сведения об объектах недвижимого имущества указываются в приложении к перечн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ые параметры предлагаемого использования согласно пункту 26 Приложения N 2 к настоящему Прика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4</Characters>
  <CharactersWithSpaces>2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земельных участков, направляемый органами государственной власти субъектов Российской Федерации в Федеральный фонд содействия развитию жилищ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