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Техническим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государственной кадастровой оцен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емель населенных пунктов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1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чен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емельных участков в составе земель населенных пункт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 кадастрового района 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муниципальных районов или субъек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оссийской Федерации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68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080"/>
        <w:gridCol w:w="1215"/>
        <w:gridCol w:w="1485"/>
        <w:gridCol w:w="945"/>
        <w:gridCol w:w="1080"/>
        <w:gridCol w:w="1485"/>
        <w:gridCol w:w="810"/>
        <w:gridCol w:w="1080"/>
        <w:gridCol w:w="1080"/>
        <w:gridCol w:w="1350"/>
        <w:gridCol w:w="1215"/>
        <w:gridCol w:w="945"/>
        <w:gridCol w:w="1080"/>
        <w:gridCol w:w="1485"/>
      </w:tblGrid>
      <w:tr>
        <w:trPr>
          <w:trHeight w:val="8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адаст-</w:t>
              <w:br/>
              <w:t xml:space="preserve">ровый  </w:t>
              <w:br/>
              <w:t xml:space="preserve">номер  </w:t>
              <w:br/>
              <w:t>участка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-</w:t>
              <w:br/>
              <w:t xml:space="preserve">вание   </w:t>
              <w:br/>
              <w:t xml:space="preserve">участка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тополо-</w:t>
              <w:br/>
              <w:t xml:space="preserve">жение     </w:t>
              <w:br/>
              <w:t xml:space="preserve">участка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те- </w:t>
              <w:br/>
              <w:t xml:space="preserve">гория </w:t>
              <w:br/>
              <w:t>земель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ре- </w:t>
              <w:br/>
              <w:t xml:space="preserve">шенное </w:t>
              <w:br/>
              <w:t>исполь-</w:t>
              <w:br/>
              <w:t>зование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чес- </w:t>
              <w:br/>
              <w:t xml:space="preserve">кое ис-   </w:t>
              <w:br/>
              <w:t xml:space="preserve">пользова- </w:t>
              <w:br/>
              <w:t xml:space="preserve">ние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о- </w:t>
              <w:br/>
              <w:t>щадь,</w:t>
              <w:br/>
              <w:t>кв. 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- </w:t>
              <w:br/>
              <w:t xml:space="preserve">ния о  </w:t>
              <w:br/>
              <w:t xml:space="preserve">правах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</w:t>
              <w:br/>
              <w:t xml:space="preserve">вида   </w:t>
              <w:br/>
              <w:t xml:space="preserve">разре- </w:t>
              <w:br/>
              <w:t>шенного</w:t>
              <w:br/>
              <w:t>исполь-</w:t>
              <w:br/>
              <w:t>зования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- </w:t>
              <w:br/>
              <w:t xml:space="preserve">вание    </w:t>
              <w:br/>
              <w:t xml:space="preserve">населен- </w:t>
              <w:br/>
              <w:t xml:space="preserve">ного     </w:t>
              <w:br/>
              <w:t xml:space="preserve">пункта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</w:t>
              <w:br/>
              <w:t xml:space="preserve">КЛАДР/  </w:t>
              <w:br/>
              <w:t>населен-</w:t>
              <w:br/>
              <w:t xml:space="preserve">ный     </w:t>
              <w:br/>
              <w:t xml:space="preserve">пункт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>КЛАДР/</w:t>
              <w:br/>
              <w:t xml:space="preserve">улица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- </w:t>
              <w:br/>
              <w:t xml:space="preserve">чание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кумент -</w:t>
              <w:br/>
              <w:t xml:space="preserve">основание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.1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.2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n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чен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емельных участков, для которых определен номер ви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решенного использования и код КЛАДР населенного пунк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еречень 1) ______________________ кадастрового район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 (наименование муниципальных район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ли субъекта Российской Федерац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68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080"/>
        <w:gridCol w:w="1215"/>
        <w:gridCol w:w="1485"/>
        <w:gridCol w:w="945"/>
        <w:gridCol w:w="1080"/>
        <w:gridCol w:w="1485"/>
        <w:gridCol w:w="810"/>
        <w:gridCol w:w="1080"/>
        <w:gridCol w:w="1080"/>
        <w:gridCol w:w="1350"/>
        <w:gridCol w:w="1215"/>
        <w:gridCol w:w="945"/>
        <w:gridCol w:w="1080"/>
        <w:gridCol w:w="1485"/>
      </w:tblGrid>
      <w:tr>
        <w:trPr>
          <w:trHeight w:val="8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адаст-</w:t>
              <w:br/>
              <w:t xml:space="preserve">ровый  </w:t>
              <w:br/>
              <w:t xml:space="preserve">номер  </w:t>
              <w:br/>
              <w:t>участка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-</w:t>
              <w:br/>
              <w:t xml:space="preserve">вание   </w:t>
              <w:br/>
              <w:t xml:space="preserve">участка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тополо-</w:t>
              <w:br/>
              <w:t xml:space="preserve">жение     </w:t>
              <w:br/>
              <w:t xml:space="preserve">участка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те- </w:t>
              <w:br/>
              <w:t xml:space="preserve">гория </w:t>
              <w:br/>
              <w:t>земель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ре- </w:t>
              <w:br/>
              <w:t xml:space="preserve">шенное </w:t>
              <w:br/>
              <w:t>исполь-</w:t>
              <w:br/>
              <w:t>зование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чес- </w:t>
              <w:br/>
              <w:t xml:space="preserve">кое ис-   </w:t>
              <w:br/>
              <w:t xml:space="preserve">пользова- </w:t>
              <w:br/>
              <w:t xml:space="preserve">ние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о- </w:t>
              <w:br/>
              <w:t>щадь,</w:t>
              <w:br/>
              <w:t>кв. 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- </w:t>
              <w:br/>
              <w:t xml:space="preserve">ния о  </w:t>
              <w:br/>
              <w:t xml:space="preserve">правах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</w:t>
              <w:br/>
              <w:t xml:space="preserve">вида   </w:t>
              <w:br/>
              <w:t xml:space="preserve">разре- </w:t>
              <w:br/>
              <w:t>шенного</w:t>
              <w:br/>
              <w:t>исполь-</w:t>
              <w:br/>
              <w:t>зования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- </w:t>
              <w:br/>
              <w:t xml:space="preserve">вание    </w:t>
              <w:br/>
              <w:t xml:space="preserve">населен- </w:t>
              <w:br/>
              <w:t xml:space="preserve">ного     </w:t>
              <w:br/>
              <w:t xml:space="preserve">пункта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</w:t>
              <w:br/>
              <w:t xml:space="preserve">КЛАДР/  </w:t>
              <w:br/>
              <w:t>населен-</w:t>
              <w:br/>
              <w:t xml:space="preserve">ный     </w:t>
              <w:br/>
              <w:t xml:space="preserve">пункт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>КЛАДР/</w:t>
              <w:br/>
              <w:t xml:space="preserve">улица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- </w:t>
              <w:br/>
              <w:t xml:space="preserve">чание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кумент -</w:t>
              <w:br/>
              <w:t xml:space="preserve">основание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.1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.2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n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3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чен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емельных участков, для которых отсутствуе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озможность присвоения номера вида разрешен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спользования и/или присвоения кода КЛАДР населен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ункта (Перечень 2) ________________ кадастрового район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 (наименование муниципальных район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ли субъекта Российской Федерации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68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080"/>
        <w:gridCol w:w="1215"/>
        <w:gridCol w:w="1485"/>
        <w:gridCol w:w="945"/>
        <w:gridCol w:w="1080"/>
        <w:gridCol w:w="1485"/>
        <w:gridCol w:w="810"/>
        <w:gridCol w:w="1080"/>
        <w:gridCol w:w="1080"/>
        <w:gridCol w:w="1350"/>
        <w:gridCol w:w="1215"/>
        <w:gridCol w:w="945"/>
        <w:gridCol w:w="1080"/>
        <w:gridCol w:w="1485"/>
      </w:tblGrid>
      <w:tr>
        <w:trPr>
          <w:trHeight w:val="8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адаст-</w:t>
              <w:br/>
              <w:t xml:space="preserve">ровый  </w:t>
              <w:br/>
              <w:t xml:space="preserve">номер  </w:t>
              <w:br/>
              <w:t>участка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-</w:t>
              <w:br/>
              <w:t xml:space="preserve">вание   </w:t>
              <w:br/>
              <w:t xml:space="preserve">участка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тополо-</w:t>
              <w:br/>
              <w:t xml:space="preserve">жение     </w:t>
              <w:br/>
              <w:t xml:space="preserve">участка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те- </w:t>
              <w:br/>
              <w:t xml:space="preserve">гория </w:t>
              <w:br/>
              <w:t>земель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ре- </w:t>
              <w:br/>
              <w:t xml:space="preserve">шенное </w:t>
              <w:br/>
              <w:t>исполь-</w:t>
              <w:br/>
              <w:t>зование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чес- </w:t>
              <w:br/>
              <w:t xml:space="preserve">кое ис-   </w:t>
              <w:br/>
              <w:t xml:space="preserve">пользова- </w:t>
              <w:br/>
              <w:t xml:space="preserve">ние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о- </w:t>
              <w:br/>
              <w:t>щадь,</w:t>
              <w:br/>
              <w:t>кв. 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- </w:t>
              <w:br/>
              <w:t xml:space="preserve">ния о  </w:t>
              <w:br/>
              <w:t xml:space="preserve">правах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</w:t>
              <w:br/>
              <w:t xml:space="preserve">вида   </w:t>
              <w:br/>
              <w:t xml:space="preserve">разре- </w:t>
              <w:br/>
              <w:t>шенного</w:t>
              <w:br/>
              <w:t>исполь-</w:t>
              <w:br/>
              <w:t>зования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- </w:t>
              <w:br/>
              <w:t xml:space="preserve">вание    </w:t>
              <w:br/>
              <w:t xml:space="preserve">населен- </w:t>
              <w:br/>
              <w:t xml:space="preserve">ного     </w:t>
              <w:br/>
              <w:t xml:space="preserve">пункта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</w:t>
              <w:br/>
              <w:t xml:space="preserve">КЛАДР/  </w:t>
              <w:br/>
              <w:t>населен-</w:t>
              <w:br/>
              <w:t xml:space="preserve">ный     </w:t>
              <w:br/>
              <w:t xml:space="preserve">пункт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>КЛАДР/</w:t>
              <w:br/>
              <w:t xml:space="preserve">улица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- </w:t>
              <w:br/>
              <w:t xml:space="preserve">чание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кумент -</w:t>
              <w:br/>
              <w:t xml:space="preserve">основание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.1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.2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n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4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чен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ъектов оценки ____________ кадастрового район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 (наименование муниципальных район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ли субъекта Российской Федерации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52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080"/>
        <w:gridCol w:w="1350"/>
        <w:gridCol w:w="1214"/>
        <w:gridCol w:w="946"/>
        <w:gridCol w:w="1080"/>
        <w:gridCol w:w="1214"/>
        <w:gridCol w:w="1216"/>
        <w:gridCol w:w="1214"/>
        <w:gridCol w:w="1756"/>
        <w:gridCol w:w="1350"/>
        <w:gridCol w:w="1214"/>
        <w:gridCol w:w="1080"/>
      </w:tblGrid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адаст-</w:t>
              <w:br/>
              <w:t xml:space="preserve">ровый  </w:t>
              <w:br/>
              <w:t xml:space="preserve">номер  </w:t>
              <w:br/>
              <w:t>участк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- </w:t>
              <w:br/>
              <w:t xml:space="preserve">вание    </w:t>
              <w:br/>
              <w:t xml:space="preserve">участка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топо-</w:t>
              <w:br/>
              <w:t xml:space="preserve">ложение </w:t>
              <w:br/>
              <w:t xml:space="preserve">участка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те- </w:t>
              <w:br/>
              <w:t xml:space="preserve">гория </w:t>
              <w:br/>
              <w:t>земель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ре- </w:t>
              <w:br/>
              <w:t xml:space="preserve">шенное </w:t>
              <w:br/>
              <w:t>исполь-</w:t>
              <w:br/>
              <w:t>зование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-  </w:t>
              <w:br/>
              <w:t xml:space="preserve">ческое  </w:t>
              <w:br/>
              <w:t xml:space="preserve">исполь- </w:t>
              <w:br/>
              <w:t xml:space="preserve">зование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ощадь,</w:t>
              <w:br/>
              <w:t xml:space="preserve">кв. м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ведения</w:t>
              <w:br/>
              <w:t>о правах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вида  </w:t>
              <w:br/>
              <w:t xml:space="preserve">разрешен-   </w:t>
              <w:br/>
              <w:t>ного исполь-</w:t>
              <w:br/>
              <w:t xml:space="preserve">зования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- </w:t>
              <w:br/>
              <w:t>вание на-</w:t>
              <w:br/>
              <w:t>селенного</w:t>
              <w:br/>
              <w:t xml:space="preserve">пункта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</w:t>
              <w:br/>
              <w:t xml:space="preserve">КЛАДР/  </w:t>
              <w:br/>
              <w:t>населен-</w:t>
              <w:br/>
              <w:t xml:space="preserve">ный     </w:t>
              <w:br/>
              <w:t xml:space="preserve">пункт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</w:t>
              <w:br/>
              <w:t xml:space="preserve">КЛАДР/ </w:t>
              <w:br/>
              <w:t xml:space="preserve">улица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2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3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4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5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6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7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8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9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.1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.2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n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5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чен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емельных участков, не вошедших в состав объектов оценки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 кадастрового района 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муниципальных районов или субъек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оссийской Федерации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08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1620"/>
        <w:gridCol w:w="1080"/>
        <w:gridCol w:w="1215"/>
        <w:gridCol w:w="1350"/>
        <w:gridCol w:w="1080"/>
        <w:gridCol w:w="1080"/>
        <w:gridCol w:w="1215"/>
        <w:gridCol w:w="1214"/>
      </w:tblGrid>
      <w:tr>
        <w:trPr>
          <w:trHeight w:val="60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>запис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адастровый</w:t>
              <w:br/>
              <w:t xml:space="preserve">номер   </w:t>
              <w:br/>
              <w:t xml:space="preserve">участка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</w:t>
              <w:br/>
              <w:t>нование</w:t>
              <w:br/>
              <w:t>участка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топо-</w:t>
              <w:br/>
              <w:t xml:space="preserve">ложение </w:t>
              <w:br/>
              <w:t xml:space="preserve">участка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атегория</w:t>
              <w:br/>
              <w:t xml:space="preserve">земель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ре- </w:t>
              <w:br/>
              <w:t xml:space="preserve">шенное </w:t>
              <w:br/>
              <w:t>исполь-</w:t>
              <w:br/>
              <w:t>зование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- </w:t>
              <w:br/>
              <w:t xml:space="preserve">ческое </w:t>
              <w:br/>
              <w:t>исполь-</w:t>
              <w:br/>
              <w:t>зование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ощадь,</w:t>
              <w:br/>
              <w:t xml:space="preserve">кв. м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ведения</w:t>
              <w:br/>
              <w:t>о правах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2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3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4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5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6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7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8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9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n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84</Words>
  <Characters>3911</Characters>
  <CharactersWithSpaces>333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22:00Z</dcterms:created>
  <dc:creator>Федеральное агентство кадастра объектов недвижимости</dc:creator>
  <dc:description/>
  <dc:language>en-US</dc:language>
  <cp:lastModifiedBy/>
  <dcterms:modified xsi:type="dcterms:W3CDTF">2011-10-30T11:22:00Z</dcterms:modified>
  <cp:revision>2</cp:revision>
  <dc:subject>Перечень</dc:subject>
  <dc:title>Перечень земельных участков в составе земель населенных пунктов, составленный на основе кадастровых планов территории муниципального района или субъекта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