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опред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овой 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участков в соста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 особо охран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й и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еречень земельных участков, сформиров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правлением Рос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350"/>
        <w:gridCol w:w="1349"/>
        <w:gridCol w:w="1080"/>
        <w:gridCol w:w="1080"/>
        <w:gridCol w:w="1081"/>
        <w:gridCol w:w="1215"/>
        <w:gridCol w:w="121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-</w:t>
              <w:br/>
              <w:t xml:space="preserve">ровый  </w:t>
              <w:br/>
              <w:t xml:space="preserve">номер  </w:t>
              <w:br/>
              <w:t>участ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участк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-   </w:t>
              <w:br/>
              <w:t>положение</w:t>
              <w:br/>
              <w:t xml:space="preserve">участк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-</w:t>
              <w:br/>
              <w:t xml:space="preserve">рия    </w:t>
              <w:br/>
              <w:t xml:space="preserve">земел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- </w:t>
              <w:br/>
              <w:t xml:space="preserve">шенное </w:t>
              <w:br/>
              <w:t>исполь-</w:t>
              <w:br/>
              <w:t>зова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ое </w:t>
              <w:br/>
              <w:t>исполь-</w:t>
              <w:br/>
              <w:t>зова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кв. м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</w:t>
              <w:br/>
              <w:t>о права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7</Characters>
  <CharactersWithSpaces>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земельных участков в составе земель особо охраняемых территорий и объектов назначения, сформированный Управлением Роснедвиж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