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е земель промышленности 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ень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формированный Управлением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349"/>
        <w:gridCol w:w="1080"/>
        <w:gridCol w:w="1080"/>
        <w:gridCol w:w="1081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участ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част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  </w:t>
              <w:br/>
              <w:t>положение</w:t>
              <w:br/>
              <w:t xml:space="preserve">участ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 xml:space="preserve">зем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енное </w:t>
              <w:br/>
              <w:t>исполь-</w:t>
              <w:br/>
              <w:t>з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исполь-</w:t>
              <w:br/>
              <w:t>з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права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4</Characters>
  <CharactersWithSpaces>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емельных участков в составе земель промышленности и иного специального назначения, сформированный управлением Рос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