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эконом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ГЛАСОВАНО (УТВЕРЖДА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на которых размещены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билизационного назначения, мобилизационные мощ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сервированные и неиспользуемые в теку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, испытательные полигоны и скл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хранения всех видов мобилиз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асов (резерв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местонахождение, ИН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755"/>
        <w:gridCol w:w="1079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по </w:t>
              <w:br/>
              <w:t xml:space="preserve">генплану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(кор-</w:t>
              <w:br/>
              <w:t xml:space="preserve">пуса, цеха,  </w:t>
              <w:br/>
              <w:t xml:space="preserve">участка и    </w:t>
              <w:br/>
              <w:t xml:space="preserve">т.д.)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спо-</w:t>
              <w:br/>
              <w:t xml:space="preserve">ложения     </w:t>
              <w:br/>
              <w:t xml:space="preserve">объекта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площадь зе-  </w:t>
              <w:br/>
              <w:t xml:space="preserve">мельного участка, кв. м </w:t>
              <w:br/>
              <w:t xml:space="preserve">(га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ен-</w:t>
              <w:br/>
              <w:t xml:space="preserve">плану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объектами   </w:t>
              <w:br/>
              <w:t xml:space="preserve">мобилизацион-   </w:t>
              <w:br/>
              <w:t xml:space="preserve">ного назначе-   </w:t>
              <w:br/>
              <w:t xml:space="preserve">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        организации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билизационного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бухгалтер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,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И.О. Фамилия)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                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)                    подразделения 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Исходными документами для заполнения формы N 3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о организации на землепользование (свидетельства, постановления, акт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план организации (копия) с экспликацией по объектам и технико-экономическими по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N 2 по разделу "Здания и соору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составляется по площадкам (территориям) организации, с указанием их места расположения, и включает площади земельных участков только под тем имуществом мобилизационного назначения или его части, которое задействовано на выполнение мобилизационного задания (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указывается имущество мобилизационного назначения (здания, сооружения, испытательные комплексы, полигоны и др.) в соответствии с перечнем по форме N 2 (графа 2 раздела 1). Наименование имущества мобилизационного назначения должно соответствовать экспликации генплан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3 указывается полное наименование имущества мобилизационного назначения с расшифровкой его назначения по составу производства (цехи, участк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ущества мобилизационного назначения, не связанного с процессом производства (компрессорные и котельные установки, трансформаторные подстанции, резервуары, водозаборы, очистные сооружения и т.д.), указывается в процентах (% моб.) степень использования их мощностей в выполнении мобилизационного задания (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й площадке записываются отдельной строкой "Инженерные коммуникации", если это выделено на генплане отдельной за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спытательных комплексов, полигонов и других специальных объектов указываются названия площадок (территор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4 указывается адрес каждой площадки (город, улица, дом), на которой размещается имущество мобилизацион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ется площадь земельных участков, на которых размещены объекты мобилизационного назначения, пропорционально производственной площади, занимаемой в них мобилизационными мощностями, с учетом межобъектовых инженерных (коммуникационных) сетей, подводимых к зданиям и сооружениям и отсутствующих в генплане как отдельн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каждой площадке (территории) отдельной строкой указываются итогов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лощадь земельного участка по генплану, в кв. м (га) (согласно документу о праве землеполь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земельного участка, занятая имуществом мобилизационного назначения, в кв. м (га) (с учетом строки "Инженерные коммуник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конце формы отдельной строкой по графам 5 и 6 указываются итоговые данные по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лощадь организации по генплану, в кв. м (га) (сумма площадок (территорий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организации, занятая имуществом мобилизационного назначения, в кв. м (га) (сумма площадок (территорий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план представляется по каждой площадке (территории) в виде схематического изображения объектов с условными обозначениями в границах выделенн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экспликации к генпла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сему перечню объектов указывается общая поэтажная площадь корпусов (цехов), в кв. м и площадь застройки, в 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ся расшифровка условных названий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й графой по объектам выделяются площади под имуществом мобилизацион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технико-экономических показателях генплан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лощадь площадки (территории) организации согласно документам о праве пользования на землю, в 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застройки всех объектов, в 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инженерных коммуникаций (между объектами мобилизационного на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определении площади земельного участка по объекту, частично задействованному при выполнении мобилизационного задания (заказа), учитывается максимальная поэтажная площад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Форма подготавливается с пометкой "Для служебного пользовани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7</Characters>
  <CharactersWithSpaces>5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экономического развития и торговли Российской Федерации~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на которых размещены объекты мобилизационного назначения, мобилизационные мощности, законсервированные и неиспользуемые в текущем производстве, испытательные полигоны и склады для хранения всех видов мобилизационных запасов (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