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0.02.2011 N 95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11 г. N 95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ложения по прогнозной численности инвали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уждающихся в обеспечении техническими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абилитации и услугами, включенными в федеральный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абилитационных мероприятий, технических средств реабил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услуг, предоставляемых инвалиду, и отдельных категорий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 числа ветеранов, нуждающихся в обеспечении протез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роме зубных протезов), протезно-ортопед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делиями и услугами по их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 ____ го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редложения по прогнозной численности инвалидов, нужд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обеспечении техническими средствами реабилитации и услуг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ключенными в федеральный перечень реабилитационных меро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их средств реабилитации и услуг, предоставляемых инвали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┬─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именование  │    Численность инвалидов,    │Прогнозная числен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технических  │    подавших заявления на     │инвалидов, нуждающих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средств    │   обеспечение техническими   │    в обеспечен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абилитации и │  средствами реабилитации и   │     технически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услуг     │услугами и на выплату денежной│      средства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</w:t>
      </w:r>
      <w:r>
        <w:rPr/>
        <w:t>компенсации за самостоятельно │    реабилитации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│  </w:t>
      </w:r>
      <w:r>
        <w:rPr/>
        <w:t>приобретенные технические   │ услугами в очередн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</w:t>
      </w:r>
      <w:r>
        <w:rPr/>
        <w:t>средства реабилитации и услуги│    году, чел.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│     </w:t>
      </w:r>
      <w:r>
        <w:rPr/>
        <w:t>в текущем году, чел.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2       │              3               │          4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Технические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а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абилитации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ости  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ктильные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Трости опорные,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стыли 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Опоры   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Поручни 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Кресла-коляски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ручным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водом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натные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Кресла-коляски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ручным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водом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гулочные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Кресла-коляски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ручным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водом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логабаритные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Кресла-коляски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      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приводом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Кресла-коляски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ктивного типа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Протезы 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Эндопротезы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Ортезы  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Ортопедическая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увь   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Противопролеж-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вые матрацы и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ушки 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Приспособления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одевания,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девания и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хвата 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метов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Специальная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дежда  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│Специальные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тройства для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тения  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"говорящих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ниг", для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тической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ррекции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абовидения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│Собаки- 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одники с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плектом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наряжения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│Медицинские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рмометры и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нометры с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чевым выходом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│Сигнализаторы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вука световые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вибрационные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│Слуховые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ппараты, в том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сле с ушными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кладышами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го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готовления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│Телевизоры с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летекстом для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ема программ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 скрытыми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бтитрами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│Телефонные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тройства с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кстовым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ходом 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│Голосообразую-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щие аппараты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│Специальные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а при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рушениях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ункций 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деления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моче- и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лоприемники)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│Абсорбирующее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елье,  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гузники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│Кресла-стулья с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анитарным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нащением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│    Услуги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монт  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хнических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 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абилитации,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ключая 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тезно-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топедические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делия 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.│Содержание и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теринарное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служивание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бак-  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одников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утем выплаты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жегодной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нежной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пенсации)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.│Предоставление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уг по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рдопереводу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.│Проезд к месту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готовления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тезов,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тезов,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топедической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уви         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┼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ИТОГО: │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─────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Предложения по прогнозной численности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тегорий граждан из числа ветеранов, нужд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обеспечении протезами, протезно-ортопед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делиями и услугами по их ремон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050" w:type="dxa"/>
        <w:jc w:val="left"/>
        <w:tblInd w:w="5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"/>
        <w:gridCol w:w="725"/>
        <w:gridCol w:w="150"/>
        <w:gridCol w:w="1697"/>
        <w:gridCol w:w="1258"/>
      </w:tblGrid>
      <w:tr>
        <w:trPr>
          <w:trHeight w:val="1320" w:hRule="atLeast"/>
          <w:cantSplit w:val="true"/>
        </w:trPr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видов протезов,</w:t>
              <w:br/>
              <w:t xml:space="preserve">протезно-   </w:t>
              <w:br/>
              <w:t xml:space="preserve">ортопедических </w:t>
              <w:br/>
              <w:t>изделий и услуг</w:t>
              <w:br/>
              <w:t xml:space="preserve">по их ремонту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ветеранов,    </w:t>
              <w:br/>
              <w:t xml:space="preserve">подавших заявления на     </w:t>
              <w:br/>
              <w:t xml:space="preserve">обеспечение протезами,    </w:t>
              <w:br/>
              <w:t xml:space="preserve">протезно-ортопедическими   </w:t>
              <w:br/>
              <w:t xml:space="preserve">изделиями и услугами по их  </w:t>
              <w:br/>
              <w:t xml:space="preserve">ремонту и на выплату денежной </w:t>
              <w:br/>
              <w:t xml:space="preserve">компенсации за самостоятельно </w:t>
              <w:br/>
              <w:t xml:space="preserve">приобретенные протезы,    </w:t>
              <w:br/>
              <w:t xml:space="preserve">протезно-ортопедические    </w:t>
              <w:br/>
              <w:t xml:space="preserve">изделия и услуги, чел.   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ная численность</w:t>
              <w:br/>
              <w:t>ветеранов, нуждающихся</w:t>
              <w:br/>
              <w:t xml:space="preserve">в обеспечении     </w:t>
              <w:br/>
              <w:t xml:space="preserve">протезами, протезно- </w:t>
              <w:br/>
              <w:t xml:space="preserve">ортопедическими    </w:t>
              <w:br/>
              <w:t xml:space="preserve">изделиями и услугами </w:t>
              <w:br/>
              <w:t xml:space="preserve">по их ремонту, чел.  </w:t>
              <w:br/>
              <w:t xml:space="preserve">&lt;3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   </w:t>
              <w:br/>
              <w:t xml:space="preserve">ветеранов      </w:t>
              <w:br/>
              <w:t xml:space="preserve">протезами,     </w:t>
              <w:br/>
              <w:t xml:space="preserve">протезно-      </w:t>
              <w:br/>
              <w:t>ортопедическими</w:t>
              <w:br/>
              <w:t xml:space="preserve">изделиями: &lt;4&gt;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</w:t>
              <w:br/>
              <w:t>ветеранам услуг</w:t>
              <w:br/>
              <w:t xml:space="preserve">по ремонту     </w:t>
              <w:br/>
              <w:t xml:space="preserve">протезов,      </w:t>
              <w:br/>
              <w:t xml:space="preserve">протезно-      </w:t>
              <w:br/>
              <w:t xml:space="preserve">ортопедических </w:t>
              <w:br/>
              <w:t xml:space="preserve">изделий: &lt;5&gt;  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_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(должность)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_____________ __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(подпись) 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едставляется уполномоченным органом субъекта Российской Федерации не позднее 1 апреля текущего года на следующий календар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с учетом инвалидов, у которых в очередном году истек (истекает) срок эксплуатации выданных технических средств реабилитации, срок выплаты денежной компенсации за самостоятельно приобретенные технические средства реабилитации и услуги, срок выплаты ежегодной денежной компенсации и предоставления услуг по сурдоперев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с учетом числа ветеранов, у которых в очередном году истек (истекает) срок эксплуатации выданных протезов (кроме зубных протезов), протезно-ортопедических изделий, срок выплаты денежной компенсации за самостоятельно приобретенные протезы (кроме зубных протезов), протезно-ортопедические изде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конкретный вид протезов (кроме зубных протезов), протезно-ортопедически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услуга по ремонту конкретного вида протеза (кроме зубных протезов), протезно-ортопедического изде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6</Words>
  <Characters>16358</Characters>
  <CharactersWithSpaces>13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48:00Z</dcterms:modified>
  <cp:revision>2</cp:revision>
  <dc:subject>Перечень</dc:subject>
  <dc:title>Предложения по прогнозной численности инвалидов, нуждающихся в обеспечении техническими средствами реабилитации и услугами, включенными в федеральный перечень реабилитационных мероприятий, технических средств реабилитации и услуг, предоставляемых инвали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