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4.08.2010 N 330, утвердивший Типовые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водохранилищ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10 N 33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ДОКУМЕН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ТОРУЮ ЗАНОСИТСЯ ИНФОРМАЦИЯ О РЕЗУЛЬТ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ЕНИЙ ЗА РЕЖИМОМ РАБОТЫ И СОСТОЯНИЕМ ВОДОХРАНИЛИЩ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ИДРОТЕХНИЧЕСКИХ СООРУЖЕНИЙ, РАСПОЛ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ДОХРАНИЛИЩЕ, А ТАКЖЕ О РАБО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ИМЫХ ПРИ ЭКСПЛУАТАЦИИ ВОДОХРАНИЛИЩ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наблюдений за состоянием гидро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й водохранилищ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3509"/>
        <w:gridCol w:w="297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 </w:t>
              <w:br/>
              <w:t xml:space="preserve">обнаруженных    </w:t>
              <w:br/>
              <w:t>дефектов и нарушений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, эскиз,     </w:t>
              <w:br/>
              <w:t xml:space="preserve">характеристика, причина </w:t>
              <w:br/>
              <w:t xml:space="preserve">обнаруженных нарушений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,    </w:t>
              <w:br/>
              <w:t xml:space="preserve">дата и подпись    </w:t>
              <w:br/>
              <w:t xml:space="preserve">ответственного лиц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ации собственника гидротехнического сооружения или эксплуатирующей организации, содержащих сведения о водохранилище, гидроузле и мерах по обеспечению безопасности гидротехнического сооружения. Журнал наблюдений за состоянием ги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