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4.08.2010 N 330, утвердивший Типовые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водохранилищ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10 N 3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жбу эксплуатации должна передаваться на хранение и использование следующая документация для гидротехнических сооружений, построенных по рабочим проек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ный комплект проекта водохранилища и его сооружений, а также всех рабочих чертежей, выданных в период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ительные чертежи по всем сооружениям, а также акты на скрытые работы и промежуточную приемку отд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акты приемки пусковых испытаний отдельных сооружений и видов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акт государственной комиссии о приемке водохранилища в постоянную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итуационный план с нанесенными границами территории гидротехнического сооружения, охранной зоны в масштабе 1:25000, генеральный план гидроузла в масштабе 1:5000, планы и разрезы по сооружениям напорного фронта, ограждающим и защитным дамбам, план водохранилища, характерные продольные и поперечные разрезы гидротехнических сооружений и их оснований в масштабе 1:250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ривые зависимости его объемов и площадей, сбросных расходов и уровней воды в верхнем бьеф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новные параметры водохранилища и характеристики вод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струкция по эксплуатации водохранилища в целом и по каждому сооружению в отд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аспорта всех сооружений, обору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лан территории гидротехнического сооружения с прилегающими территориями, попадающими в зону затопления в случае прорыва напорного фронта, - в масштабе и детализации, допустимого для открыто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изводственные и должностные инструкции работников эксплуатиру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ведения об обучении работников эксплуатирующей организации безопасным методам и приемам выполнения работ и оказанию первой помощи пострадавшим на производстве, о проведении инструктажа по охране труда, о стажировке на рабочем месте, о проверке зна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ышеперечисленные документы должны содержаться в полном порядке, иметь описи и храниться в специальн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ой эксплуатации должна вестись следующая обязательн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охраны труда и безопасност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дежу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распоря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инструктажа по технике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ремонтных работ по поддержанию или реконструкци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наблюдений за состоянием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наблюдений за уровнями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ации собственника гидротехнического сооружения или эксплуатирующей организации, содержащий сведения о водохранилище, гидроузле и мерах по обеспечению безопасности гидротехническ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