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физических лиц при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-правовых отношений при наличии имущественны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жилые помещения (документы представляются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е объединение регулирования землепользования (ТОРЗ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944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экз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едста-</w:t>
              <w:br/>
              <w:t xml:space="preserve">вления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, подтверждающая полномочия представителя        </w:t>
              <w:br/>
              <w:t xml:space="preserve">физического лица (при обращении третьих лиц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аспорта заявителя, заверенная обладателем докумен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становке на учет в налоговом органе и      </w:t>
              <w:br/>
              <w:t xml:space="preserve">присвоении ИНН физическому лицу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регистрации предпринимателя без образования  </w:t>
              <w:br/>
              <w:t xml:space="preserve">юридического лица (при наличии)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(договор купли-продажи) нежилого              </w:t>
              <w:br/>
              <w:t xml:space="preserve">помещения/здания или иной документ, подтверждающий право     </w:t>
              <w:br/>
              <w:t xml:space="preserve">пользования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на право собственности нежилого                </w:t>
              <w:br/>
              <w:t xml:space="preserve">помещения/Свидетельство о внесении в реестр/Свидетельство о  </w:t>
              <w:br/>
              <w:t xml:space="preserve">государственной регистрации права (для всех видов прав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БТИ:                                               </w:t>
              <w:br/>
              <w:t xml:space="preserve">- техпаспорт на домовладение;                                </w:t>
              <w:br/>
              <w:t xml:space="preserve">- план земельного участка в М1:500;                          </w:t>
              <w:br/>
              <w:t xml:space="preserve">- выписка из паспорта БТИ ф. 1а, ф. 5;                       </w:t>
              <w:br/>
              <w:t xml:space="preserve">- поэтажные планы;                                           </w:t>
              <w:br/>
              <w:t xml:space="preserve">- экспликация;                                               </w:t>
              <w:br/>
              <w:t xml:space="preserve">(все документы БТИ предоставляются в оригиналах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учета основных сведений о клиенте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ереоформлении договора аренды - Кадастровый план        </w:t>
              <w:br/>
              <w:t xml:space="preserve">земельного участка с обязательным указанием кадастровой      </w:t>
              <w:br/>
              <w:t xml:space="preserve">стоимости земельного участка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земельного участка (при наличии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(при наличии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межевания З/У (выполняются после сдачи             </w:t>
              <w:br/>
              <w:t xml:space="preserve">документов)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в 3-х экземплярах в бумажных скоросшиват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земпляр N 1 - согласно перечн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земпляр N 2, 3 - заверенный организац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 - подлинник; К - копия (заверенная печатью организации); Н -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асенов Е.Б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необходимых для физических лиц при оформлении земельно-правовых отношений при наличии имущественных прав на нежилые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