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ходящих в состав землеустроительного дел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земельно-правовых отно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орговые киоски и павильо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кументы представляются в территориальное объеди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улирования землепользования (ТОРЗ)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каждому адресу предоставляется пакет документов по перечню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5671"/>
        <w:gridCol w:w="1890"/>
        <w:gridCol w:w="1889"/>
      </w:tblGrid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ов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ально </w:t>
              <w:br/>
              <w:t xml:space="preserve">удостове-  </w:t>
              <w:br/>
              <w:t xml:space="preserve">ренные копии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</w:t>
              <w:br/>
              <w:t xml:space="preserve">удостоверен- </w:t>
              <w:br/>
              <w:t xml:space="preserve">ные печатью  </w:t>
              <w:br/>
              <w:t xml:space="preserve">организ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гинал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решения Межведомственной   </w:t>
              <w:br/>
              <w:t xml:space="preserve">комиссии Управы района по        </w:t>
              <w:br/>
              <w:t xml:space="preserve">потребительскому рынку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гинал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детельство о регистрации организации, </w:t>
              <w:br/>
              <w:t xml:space="preserve">о внесении в ЕГР (включая изменения),  </w:t>
              <w:br/>
              <w:t xml:space="preserve">свидетельство о регистрации ИП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нения, внесенные в ЕГРЛ (как     </w:t>
              <w:br/>
              <w:t xml:space="preserve">приложение к свидетельству о внесении  </w:t>
              <w:br/>
              <w:t xml:space="preserve">записи об изменениях)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 организации, учредительный договор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чка учета основных сведений о    </w:t>
              <w:br/>
              <w:t xml:space="preserve">клиенте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о Госкомстата с кодам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ГНИ о постановке на    </w:t>
              <w:br/>
              <w:t xml:space="preserve">налоговый учет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веренность уполномоченного лица с   </w:t>
              <w:br/>
              <w:t xml:space="preserve">точным указанием доверяемых видов рабо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игинал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полномочия   </w:t>
              <w:br/>
              <w:t xml:space="preserve">руководителя в соответствии с Уставом  </w:t>
              <w:br/>
              <w:t xml:space="preserve">организации, контракт с руководителем с </w:t>
              <w:br/>
              <w:t xml:space="preserve">указанием срока его полномочий      </w:t>
              <w:br/>
              <w:t xml:space="preserve">(Протокол, приказ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аренды земельного участка со   </w:t>
              <w:br/>
              <w:t xml:space="preserve">всеми дополнительными соглашениями (в  </w:t>
              <w:br/>
              <w:t xml:space="preserve">случае переоформления ЗПО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достроительное заключение на     </w:t>
              <w:br/>
              <w:t xml:space="preserve">установку объекта (в случае первичного  </w:t>
              <w:br/>
              <w:t xml:space="preserve">оформления ЗПО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игинал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й отчет о выполненных     </w:t>
              <w:br/>
              <w:t xml:space="preserve">инженерно-геодезических работах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паспорта (для ИП)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ереоформлении договора аренды -   </w:t>
              <w:br/>
              <w:t xml:space="preserve">Кадастровый план земельного участка с  </w:t>
              <w:br/>
              <w:t xml:space="preserve">обязательным указанием кадастровой    </w:t>
              <w:br/>
              <w:t xml:space="preserve">стоимости земельного участк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гинал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ринимаются в 3-х бумажных скоросшива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достоверении копии организацией должны соблюдаться правила удостоверения копий документов, в том числе обязательно должны проставляться дата и расшифровка подписи удостоверяющ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3</Characters>
  <CharactersWithSpaces>2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Касенов Е.Б.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документов, входящих в состав землеустроительного дела, для оформления земельно-правовых отношений на торговые киоски и павиль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