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оформления договора безвозмездно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м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дание, помещение, сооруж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кументы представляются в территориальное агентство управления имущест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346"/>
        <w:gridCol w:w="1215"/>
        <w:gridCol w:w="202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экз.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</w:t>
              <w:br/>
              <w:t>предоставления</w:t>
              <w:br/>
              <w:t xml:space="preserve">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установленного образц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право представлять            </w:t>
              <w:br/>
              <w:t xml:space="preserve">организацию (для физического лица - копия     </w:t>
              <w:br/>
              <w:t xml:space="preserve">паспорта)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(Н)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полномочия          </w:t>
              <w:br/>
              <w:t xml:space="preserve">руководителя организации:                     </w:t>
              <w:br/>
              <w:t xml:space="preserve">- приказ;                                     </w:t>
              <w:br/>
              <w:t xml:space="preserve">- протокол;                                   </w:t>
              <w:br/>
              <w:t xml:space="preserve">- контракт;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станавливающие документы                </w:t>
              <w:br/>
              <w:t xml:space="preserve">(распоряжения, постановления, указы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ставных и регистрационных              </w:t>
              <w:br/>
              <w:t xml:space="preserve">документов организации:                       </w:t>
              <w:br/>
              <w:t xml:space="preserve">- учредительные документы (устав,             </w:t>
              <w:br/>
              <w:t xml:space="preserve">учредительный договор, положение);            </w:t>
              <w:br/>
              <w:t xml:space="preserve">- свидетельство о регистрации организации     </w:t>
              <w:br/>
              <w:t xml:space="preserve">(МРП, МНС);                                   </w:t>
              <w:br/>
              <w:t xml:space="preserve">- свидетельство о регистрации изменений в     </w:t>
              <w:br/>
              <w:t xml:space="preserve">учредительных документах;                     </w:t>
              <w:br/>
              <w:t xml:space="preserve">- свидетельство налогового органа о           </w:t>
              <w:br/>
              <w:t xml:space="preserve">постановке на учет;                           </w:t>
              <w:br/>
              <w:t xml:space="preserve">- информационное письмо органов               </w:t>
              <w:br/>
              <w:t xml:space="preserve">госстатистики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БТИ (при наличии):                  </w:t>
              <w:br/>
              <w:t xml:space="preserve">- выписка из техпаспорта (форма 1а);          </w:t>
              <w:br/>
              <w:t xml:space="preserve">- справка о техническом состоянии здания      </w:t>
              <w:br/>
              <w:t xml:space="preserve">(форма 5);                                    </w:t>
              <w:br/>
              <w:t xml:space="preserve">- поэтажный план;                             </w:t>
              <w:br/>
              <w:t xml:space="preserve">- экспликация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(К)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 - нотариально заверенная копия, П - подлинник, К - копия, заверенная печатью организации и подписью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5</Characters>
  <CharactersWithSpaces>1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Касенов Е.Б.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, необходимых для оформления договора безвозмездного пользования объектом недвижимого имущества (здание, помещение, сооруж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