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.3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аппарате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оссийские железные дорог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ОДЛЕЖАЩИХ РЕГИСТРАЦИИ (УЧЕТУ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ФОРМАМ ПОДРАЗДЕЛЕНИЙ АППАРАТА УПРАВЛЕНИЯ ОБЩЕСТВ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 ДОКУМЕНТОВ, НЕ ПОДЛЕЖА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(УЧЕТ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одлежащих регистрации (учету) по форм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азделений аппарата управления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ские документы первичного учета и отчет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ета на оплату услуг связи, копировально-множительных и други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ы финансовой и статистической отчет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истические отче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вещения о заседаниях, совещаниях, конференциях и повестки дн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дки, информационные документы и другие материалы для све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ограм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ографские бланки и карточки для картоте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ики, наряды, заявки, разнаряд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ы расхода материа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учные отчеты по темам НИОК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рские свидетельства, патен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ниги, специальная литература и другие печатные и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не подлежащих регистрации (учет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бные планы, програм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ие задания на командирование специалис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рреспонденция, адресованная работнику с пометкой "Лично", если она не носит служебного характ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иодические издания (газеты, журналы, брошюр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йскуранты, прайс-лис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ламные извещения, плакаты, проспек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рты, сх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дравительные письма, телеграммы, откры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ласительные письма и биле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олезн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 без под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7</Characters>
  <CharactersWithSpaces>12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ОАО «Российские железные дороги»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документов, подлежащих регистрации (учету) по формам подразделений аппарата управления общества. Примерный перечень документов, не подлежащих регистрации (учет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