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договоров краткосрочной аренды под стройплощад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кументы представляются в территориальное объединение регулирования землепользования (ТОРЗ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70"/>
        <w:gridCol w:w="944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экз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предста-</w:t>
              <w:br/>
              <w:t xml:space="preserve">вления 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  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право представлять интересы юридического     </w:t>
              <w:br/>
              <w:t xml:space="preserve">лица (с точным указанием вида работ, доверяемых              </w:t>
              <w:br/>
              <w:t xml:space="preserve">представителю юридического лица)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на деятельность (если деятельность организации      </w:t>
              <w:br/>
              <w:t xml:space="preserve">подлежит лицензированию)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в с изменениями и дополнениями (наличие с учетом         </w:t>
              <w:br/>
              <w:t xml:space="preserve">организационно-правовой формы)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дительный договор (наличие с учетом организационно-      </w:t>
              <w:br/>
              <w:t xml:space="preserve">правовой формы)  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внесении организации в ЕГР юридических лиц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реестра юридических лиц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полномочий 1-го лица организации (протокол,    </w:t>
              <w:br/>
              <w:t xml:space="preserve">приказ, заверенные печатью организации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ое письмо Госкомстата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налоговой инспекции о постановке на учет       </w:t>
              <w:br/>
              <w:t xml:space="preserve">юридического лица (заверяется печатью организации)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/распоряжение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онный контракт (если необходимо)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производства строительных работ                       </w:t>
              <w:br/>
              <w:t xml:space="preserve">(согласованный с Управой района), титул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йгенплан (согласованный с ОПС, СЭС, Госпожнадзором,      </w:t>
              <w:br/>
              <w:t xml:space="preserve">ГИБДД, АПУ района, Управой района)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госэкспертизы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зрешенного использования участка территории            </w:t>
              <w:br/>
              <w:t xml:space="preserve">градостроительного объекта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чка учета основных сведений о клиенте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дительный документ (при наличии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аренды земельного участка (при переоформлении        </w:t>
              <w:br/>
              <w:t xml:space="preserve">земельно-правовых отношений)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о выполненных топографо-геодезических работах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 состоянии финансово-лицевого счета по договору     </w:t>
              <w:br/>
              <w:t xml:space="preserve">аренды (при переоформлении)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ереоформлении договора аренды - Кадастровый план        </w:t>
              <w:br/>
              <w:t xml:space="preserve">земельного участка с обязательным указанием кадастровой      </w:t>
              <w:br/>
              <w:t xml:space="preserve">стоимости земельного участка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в 2-х экземплярах в бумажных скоросшиват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земпляр N 1 - согласно перечн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земпляр N 2 - заверенный организаци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 - подлинник; К - копия (заверенная печатью организации); Н - нотариально заверенная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9</Characters>
  <CharactersWithSpaces>2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Касенов Е.Б.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 для оформления договоров краткосрочной аренды под стройплощад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