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изационно-правовая форма и полное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НЫХ К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документам,  содержащим  информацию, составляющую коммерческую 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(далее  - Организация), отнес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изнес-планы, документы о финансовых рисках и прогнозных оце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ичные бухгалтерские документы и промежуточные финансовые отче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истры бухгалтерского учета, внутренняя бухгалтерская отчетнос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ы, контракты и соглашения Организации, а также сведения об их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ы о реализации продукции, закупаемой (производимой) Организацией, отчеты о прод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научных исследований и проектных разработок, выполненных работниками Организации или сторонними компаниями по соглашению с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содержащие сведения о получаемых и предлагаемых заказах и пред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 по организации и проведению конкурсов (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еловая пере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ы о подготовке и ведении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токолы закрытых совещаний и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ы, содержащие сведения о лицах, ведущих переговоры, руководстве сторонних компаний, их характери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Материалы и приложения, получаемые/передаваемые в процессе про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адровое дело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разцы подписей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Штатное распис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Персональные данны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Документы, содержащие информацию о системе охраны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Документы, содержание информацию о пропускном режиме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Пропуска и удостоверения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1 ст. 4 Федерального закона "О коммерческой тайне" право на отнесение информации к информации, составляющей коммерческую тайну, и на определение перечня и состава такой информации принадлежит обладателю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ЗАО «Юринформ В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 организации, отнесенных к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