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документов по упра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ом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4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дуры    </w:t>
              <w:br/>
              <w:t xml:space="preserve">управления    </w:t>
              <w:br/>
              <w:t xml:space="preserve">персоналом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азрабатываемые документы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окументирование </w:t>
              <w:br/>
              <w:t xml:space="preserve">заключения    </w:t>
              <w:br/>
              <w:t>трудового договора</w:t>
              <w:br/>
              <w:t>и приема на работу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явление о приеме на работу                        </w:t>
              <w:br/>
              <w:t xml:space="preserve">- Трудовой договор (соглашение)                       </w:t>
              <w:br/>
              <w:t xml:space="preserve">- Приказ (распоряжение) о приеме работника            </w:t>
              <w:br/>
              <w:t xml:space="preserve">(работников) на работу                                </w:t>
              <w:br/>
              <w:t xml:space="preserve">- Личный листок по учету кадров (анкета)              </w:t>
              <w:br/>
              <w:t xml:space="preserve">- Дополнение к личному листку по учету кадров         </w:t>
              <w:br/>
              <w:t xml:space="preserve">(дополнение к анкете)                                 </w:t>
              <w:br/>
              <w:t xml:space="preserve">- Автобиография                                       </w:t>
              <w:br/>
              <w:t xml:space="preserve">- Резюме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Документирование </w:t>
              <w:br/>
              <w:t xml:space="preserve">общих вопросов  </w:t>
              <w:br/>
              <w:t xml:space="preserve">управления    </w:t>
              <w:br/>
              <w:t xml:space="preserve">трудовым     </w:t>
              <w:br/>
              <w:t xml:space="preserve">коллективом и  </w:t>
              <w:br/>
              <w:t>расстановки кадров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ллективный договор                                </w:t>
              <w:br/>
              <w:t xml:space="preserve">- Устав (положение об) организации                    </w:t>
              <w:br/>
              <w:t xml:space="preserve">- Правила внутреннего трудового распорядка            </w:t>
              <w:br/>
              <w:t xml:space="preserve">- Положение о структурном подразделении               </w:t>
              <w:br/>
              <w:t xml:space="preserve">- Должностная инструкция                              </w:t>
              <w:br/>
              <w:t xml:space="preserve">- Структура и штатная численность                     </w:t>
              <w:br/>
              <w:t xml:space="preserve">- Штатное расписание                                  </w:t>
              <w:br/>
              <w:t xml:space="preserve">- Приказ о распределении обязанностей между           </w:t>
              <w:br/>
              <w:t xml:space="preserve">руководством организации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ие </w:t>
              <w:br/>
              <w:t xml:space="preserve">учета       </w:t>
              <w:br/>
              <w:t xml:space="preserve">использования   </w:t>
              <w:br/>
              <w:t xml:space="preserve">рабочего времени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рафик предоставления дополнительных дней отдыха    </w:t>
              <w:br/>
              <w:t xml:space="preserve">- Заявление об установлении (отмене) неполного        </w:t>
              <w:br/>
              <w:t xml:space="preserve">рабочего времени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Документирование </w:t>
              <w:br/>
              <w:t>сверхурочных работ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явка о проведении сверхурочных работ              </w:t>
              <w:br/>
              <w:t xml:space="preserve">- Протокол заседания выборного профсоюзного органа    </w:t>
              <w:br/>
              <w:t xml:space="preserve">в случае его наличия в организации                    </w:t>
              <w:br/>
              <w:t xml:space="preserve">- Приказ о проведении сверхурочных работ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ет сверхурочных</w:t>
              <w:br/>
              <w:t>работ, выполненных</w:t>
              <w:br/>
              <w:t>каждым работником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каждом подразделении ведется специальный журнал   </w:t>
              <w:br/>
              <w:t xml:space="preserve">учета сверхурочных работ                              </w:t>
              <w:br/>
              <w:t xml:space="preserve">- На основании этих журналов составляется сводный     </w:t>
              <w:br/>
              <w:t xml:space="preserve">журнал учета сверхурочных работ по организаци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ие </w:t>
              <w:br/>
              <w:t xml:space="preserve">привлечения   </w:t>
              <w:br/>
              <w:t xml:space="preserve">работников     </w:t>
              <w:br/>
              <w:t xml:space="preserve">к работе     </w:t>
              <w:br/>
              <w:t xml:space="preserve">в выходные дни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Приказ о привлечении к работе в день (дни) отдыха   </w:t>
              <w:br/>
              <w:t xml:space="preserve">- Заявление об отгуле(ах)                             </w:t>
              <w:br/>
              <w:t xml:space="preserve">- Распоряжение о предоставлении отгула(ов)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окументирование </w:t>
              <w:br/>
              <w:t xml:space="preserve">вопросов     </w:t>
              <w:br/>
              <w:t xml:space="preserve">организации   </w:t>
              <w:br/>
              <w:t xml:space="preserve">материального  </w:t>
              <w:br/>
              <w:t xml:space="preserve">стимулирования  </w:t>
              <w:br/>
              <w:t xml:space="preserve">персонала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ожение об оплате труда и материальном            </w:t>
              <w:br/>
              <w:t xml:space="preserve">стимулировании                                        </w:t>
              <w:br/>
              <w:t xml:space="preserve">- Положение об организации оплаты труда работников    </w:t>
              <w:br/>
              <w:t xml:space="preserve">- Положение о премировании персонала                  </w:t>
              <w:br/>
              <w:t xml:space="preserve">- Положение о социальных выплатах и льготах           </w:t>
              <w:br/>
              <w:t xml:space="preserve">(социальном пакете)                                   </w:t>
              <w:br/>
              <w:t xml:space="preserve">- Положение о порядке выплаты надбавок за стаж работы </w:t>
              <w:br/>
              <w:t xml:space="preserve">в организации                                         </w:t>
              <w:br/>
              <w:t xml:space="preserve">- Положение о выплате надбавки за ученую степень      </w:t>
              <w:br/>
              <w:t xml:space="preserve">- Положение об обязанностях и оплате труда отдельных  </w:t>
              <w:br/>
              <w:t xml:space="preserve">категорий персонал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ие </w:t>
              <w:br/>
              <w:t xml:space="preserve">поощрения    </w:t>
              <w:br/>
              <w:t xml:space="preserve">работников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едставление о поощрении                           </w:t>
              <w:br/>
              <w:t>- Издание приказа (распоряжения) о поощрении работника</w:t>
              <w:br/>
              <w:t xml:space="preserve">(работников)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ие </w:t>
              <w:br/>
              <w:t xml:space="preserve">процедур     </w:t>
              <w:br/>
              <w:t xml:space="preserve">нематериального </w:t>
              <w:br/>
              <w:t xml:space="preserve">стимулирования  </w:t>
              <w:br/>
              <w:t xml:space="preserve">персонала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ожение о проведении конкурсов профессионального  </w:t>
              <w:br/>
              <w:t xml:space="preserve">мастерства на звание "Лучший по профессии"            </w:t>
              <w:br/>
              <w:t xml:space="preserve">- Положение о почетном звании (грамоте)               </w:t>
              <w:br/>
              <w:t xml:space="preserve">- Положение о знаке отличия "Профессионал"            </w:t>
              <w:br/>
              <w:t xml:space="preserve">- Положение об организации трудовых соревнований      </w:t>
            </w:r>
          </w:p>
        </w:tc>
      </w:tr>
      <w:tr>
        <w:trPr>
          <w:trHeight w:val="25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Документирование </w:t>
              <w:br/>
              <w:t>основных процедур</w:t>
              <w:br/>
              <w:t xml:space="preserve">управления    </w:t>
              <w:br/>
              <w:t xml:space="preserve">персоналом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тический кодекс организации                        </w:t>
              <w:br/>
              <w:t xml:space="preserve">- Положение о работе с резервом кадров для выдвижения </w:t>
              <w:br/>
              <w:t xml:space="preserve">на руководящие должности                              </w:t>
              <w:br/>
              <w:t xml:space="preserve">- Положение о проведении аттестации персонала         </w:t>
              <w:br/>
              <w:t xml:space="preserve">- Положение о профессиональном обучении кадров        </w:t>
              <w:br/>
              <w:t xml:space="preserve">- Положение о системе непрерывного фирменного         </w:t>
              <w:br/>
              <w:t xml:space="preserve">профессионального образования                         </w:t>
              <w:br/>
              <w:t xml:space="preserve">- Положение о конкурсном отборе специалистов,         </w:t>
              <w:br/>
              <w:t xml:space="preserve">направляемых в аспирантуру (докторантуру) для целевой </w:t>
              <w:br/>
              <w:t xml:space="preserve">подготовки                                            </w:t>
              <w:br/>
              <w:t xml:space="preserve">- Положение о комиссии по отбору руководителей        </w:t>
              <w:br/>
              <w:t xml:space="preserve">и специалистов на руководящие должности организации   </w:t>
              <w:br/>
              <w:t xml:space="preserve">- Положение о подготовке руководителей и специалистов </w:t>
              <w:br/>
              <w:t xml:space="preserve">для работы за рубежом                                 </w:t>
              <w:br/>
              <w:t>- Положение о работе с молодыми специалистами с высшим</w:t>
              <w:br/>
              <w:t xml:space="preserve">и средним профессиональным образованием               </w:t>
              <w:br/>
              <w:t xml:space="preserve">- Положение о  прохождении стажировки специалистов    </w:t>
              <w:br/>
              <w:t xml:space="preserve">служб управления персоналом                           </w:t>
              <w:br/>
              <w:t xml:space="preserve">- Положение об управлении деловой карьерой персонала  </w:t>
              <w:br/>
              <w:t xml:space="preserve">и др.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ирование </w:t>
              <w:br/>
              <w:t xml:space="preserve">предоставления  </w:t>
              <w:br/>
              <w:t xml:space="preserve">отпусков     </w:t>
              <w:br/>
              <w:t xml:space="preserve">работникам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рафик отпусков                                     </w:t>
              <w:br/>
              <w:t xml:space="preserve">- Заявление о предоставлении отпуска                  </w:t>
              <w:br/>
              <w:t xml:space="preserve">- Приказ (распоряжения) о предоставлении отпуска      </w:t>
              <w:br/>
              <w:t xml:space="preserve">работнику (работникам)                                </w:t>
              <w:br/>
              <w:t xml:space="preserve">- Записка-расчет о предоставлении отпуска работнику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ирование </w:t>
              <w:br/>
              <w:t xml:space="preserve">прекращения   </w:t>
              <w:br/>
              <w:t>трудового договора</w:t>
              <w:br/>
              <w:t xml:space="preserve">и увольнения   </w:t>
              <w:br/>
              <w:t xml:space="preserve">с работы   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явление об увольнении                             </w:t>
              <w:br/>
              <w:t xml:space="preserve">- Представление о расторжении трудового договора      </w:t>
              <w:br/>
              <w:t xml:space="preserve">- Протокол выборного профсоюзного органа              </w:t>
              <w:br/>
              <w:t xml:space="preserve">- Приказ (распоряжение) о прекращении действия        </w:t>
              <w:br/>
              <w:t xml:space="preserve">трудового договора с работником (работниками)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5</Characters>
  <CharactersWithSpaces>4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Ловчева М.~Галкина Е.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документов по управлению персоналом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