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нтаризации прав на результ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 - техническ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,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2 г. N 1272-р/Р-8/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ава правообла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ент на изобрет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на полезную мод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ент на промышленный образе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на товарный зн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на знак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б официальной регистрации программ для электронных вычислитель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б официальной регистрации баз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б официальной регистрации топологии интегральной микро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ент на селекционное дости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бликат охр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 уступке патента на изобрет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 уступке свидетельства на полезную мод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 уступке патента на промышленный образе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 уступке товарного зн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 уступке знака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ский договор о передаче исключительны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исключительных прав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исключительных прав производителя фон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исключительных прав организации эфирного или кабельного 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имущественного права на топологию интегральной микро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олной уступке всех имущественных прав на зарегистрированную программу для 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олной уступке всех имущественных прав на зарегистрированную базу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патента на селекционное дости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й договор о предоставлении права на использование изобре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й договор о предоставлении права на использование полезной мод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й договор о предоставлении права на использование промыш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й договор о предоставлении права на использование товарного зн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й договор о предоставлении права на использование знака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ский договор о передаче неисключительны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редоставлении права на использование фон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полномочий на коллективное управление имущественными пр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редоставлении управляющей правами на коллективной основе организацией права на использование объектов авторск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частичной передаче имущественных прав на топологию интегральной микро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имущественных прав на зарегистрированную программу для 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имущественных прав на зарегистрированную базу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й договор о предоставлении права на использование селекционного дост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, а именно уставы и учредительные договоры, составленные и подписанные учредителями и зарегистрированные в соответствующих регистрирующих органах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вязанные с выполнением научно - исследовательских, опытно - конструкторских и технологическ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ский договор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выполнение научно - 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выполнение опытно - 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выполнение техн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выполнение опытно - конструкторских и техн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выполнение научно - исследовательских, опытно - конструкторских и техн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ередаче научно - 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ичные учетные документы, отражающие факт поступления или выбытия соответствующих объектов учета 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ки (приходования) нематериального а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ценки стоимости нематериального а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выбытия нематериального а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писания нематериального а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патентных исслед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ые документы о выполнении научно - исследовательских, опытно - конструкторских и техн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(контракт), заключенный организацией, выполняющей функции работодателя, с сотруд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ое задание сотрудника организации -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(контракт) организации с привлеченным специалистом на выполнение определенных договором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4</Characters>
  <CharactersWithSpaces>3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имущественных отношений Российской Федерации~Министерство промышленности, науки и технологий Российской Федерации~Министерство юстици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 при проведении инвентаризации прав на результаты научно-техн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