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ей работников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торым установлен ненормированный рабочий день (пример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уководитель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стители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лавный бухгал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меститель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уководители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местители руководителей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уководители филиалов 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местители руководителей филиалов и представительст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лавные специал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едущие специал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екретарь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одитель автомобиля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ст. 101 Трудового кодекса РФ перечень должностей работников с ненормированным рабочим днем устанавливается коллективным договором, соглашениями или локальным нормативным актом, принимаемым с учетом мнения представительного орга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ЗАО «Юринформ В»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лжностей работников организации, которым установлен ненормированный рабочий д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