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ЧС РФ от 31.03.1998 N 211, в котором приведена данная форма, введен в действие с 1 июл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зработки и составу разде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Инженерно-технические мероприятия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ны. Мероприятия по предупреждению чрезвычай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туаций" проектов строительств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 11-107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ХОДНЫХ ДАННЫХ И ТРЕБОВАНИЙ ДЛЯ РАЗРАБОТ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НО-ТЕХНИЧЕСКИХ МЕРОПРИЯТИЙ ГРАЖДАН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НЫ И ПРЕДУПРЕЖДЕНИЯ ЧРЕЗВЫЧАЙНЫХ СИТУАЦ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КЛЮЧАЕМЫХ В ЗАДАНИЕ НА ПРОЕКТИРО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го: Наименование органа          Кому: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правления по делам                 организации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 и Ч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запросо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 заказчика, дата, исх. 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   исходные  данные  и  требования, подлежащие  учету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и задания на проектировани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бъе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ля разработки инженерно-технических мероприятий гражданской оборо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очненные данные о категории проектируемого объекта по 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о группе и категории по ГО рядом расположенных объектов и гор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я зон (из перечня, приведенного в СНиП 2.01.51), в пределах которых находится объект строительства или трасса (участки трассы) проектируемого протяженного соору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типу, защитным свойствам, характеристикам систем жизнеобеспечения и готовности к приему укрываемых ЗС ГО на проектируемом объек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наличии ЗС ГО и их характеристиках на территории рядом расположенных объектов и в населенных пун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разработки инженерно-технических мероприятий по предупреждению ЧС природного и техногенного характе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наблюдаемых в районе площадки строительства (трассы) опасных природных процессах (землетрясениях, оползнях, селях, лавинах, абразии, переработке берегов, карсте, суффозии, просадочности пород, наводнениях, подтоплении, эрозии, ураганах, смерчах, цунами и др.), требующих превентивных защитных м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ни и места расположения существующих и намечаемых к строительству потенциально опасных объектов, транспортных коммуникаций, аварии на которых могут привести к образованию зон ЧС, в пределах которых размещаются проектируемый объект, с указанием количественных характеристик поражающих фа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сведения об источниках ЧС на объекте строительства, которые необходимо учесть при проектир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по созданию систем оповещения, в том числе локальных систем опов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по мерам предотвращения постороннего вмешательства в деятельность потенциально опасного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нормативных документов по проектированию ИТМ ГОЧС или их пунктов, требования которых должны быть соблюдены при проектировании отдельных инженерных систем, технологического оборудования, зданий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полнительные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а строительства в це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необходимости разработки декларации безопасности проектируемого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экспертного органа МЧС России, в который должна быть направлена проектно-сметная документация на экспертиз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ргана управления по делам ГО и ЧС, в который должен быть направлен раздел "ИТМ ГОЧС" после утверждения проекта строитель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руководителя органа управления по делам ГО и Ч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отсутствии исходных данных и требований для разработки ИТМ ГОЧС орган управления по делам ГО и ЧС сообщает об их отсутствии письмом в адрес заказчи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30</Characters>
  <CharactersWithSpaces>3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исходных данных и требований для разработки инженерно-технических мероприятий гражданской обороны и предупреждения чрезвычайных ситуаций, включаемых в задание на проектирование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