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ноября 1998 г. N 39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11-107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ЫХ ДАННЫХ И ТРЕБОВАНИЙ ДЛЯ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ИХ МЕРОПРИЯТИЙ ГРАЖДАНСКОЙ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УПРЕЖДЕНИЯ ЧРЕЗВЫЧАЙНЫХ СИТУАЦИЙ, ВКЛЮЧ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ДАНИЕ НА ПРОЕКТИР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кого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управления по делам ГО и Ч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запрос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азчика, дата, исх.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 исходные   данные   и  требования,   подлежащие  учету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и задания на проектирова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разработки инженерно-технических мероприятий гражданской об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очненные данные о категории проектируемого объекта по 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группе и категории по ГО рядом расположенных объектов и гор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зон (из перечня, приведенного в СНиП 2.01.51-90), в пределах которых находится объект строительства или трасса (участки трассы) проектируемого протяженного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типу, защитным свойствам, характеристикам систем жизнеобеспечения и готовности к приему укрываемых ЗС ГО на проектируем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аличии ЗС ГО и их характеристиках на территории рядом расположенных объектов и в населен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разработки инженерно-технических мероприятий по предупреждению ЧС природного и техног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аблюдаемых в районе площадки строительства (трассы) опасных природных процессах (землетрясениях, оползнях, селях, лавинах, абразии, переработке берегов, карсте, суффозии, просадочности пород, наводнениях, подтоплении, эрозии, ураганах, смерчах, цунами и др.), требующих превентивных защитных 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и и места расположения существующих и намечаемых к строительству потенциально опасных объектов, транспортных коммуникаций, аварии на которых могут привести к образованию зон ЧС, в пределах которых размещается проектируемый объект, с указанием количественных характеристик поражающих ф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сведения об источниках ЧС на объекте строительства, которые необходимо учесть при проект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созданию систем оповещения, в том числе локальных систем опо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мерам предотвращения постороннего вмешательства в деятельность потенциально опас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нормативных документов по проектированию ИТМ ГОЧС или их пунктов, требования которых должны быть соблюдены при проектировании отдельных инженерных систем, технологического оборудования, зданий и сооруж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2:49:00Z</dcterms:modified>
  <cp:revision>2</cp:revision>
  <dc:subject>Перечень</dc:subject>
  <dc:title>Примерный перечень исходных данных и требований для разработки инженерно-технических мероприятий гражданской обороны и предупреждения чрезвычайных ситуаций, включаемых в задание на проектирование на территори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